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CEo00" w:ascii="TTCEo00" w:hAnsi="TTCEo00"/>
          <w:sz w:val="20"/>
          <w:szCs w:val="20"/>
        </w:rPr>
        <w:t xml:space="preserve">www.discar.com </w:t>
      </w:r>
      <w:r>
        <w:rPr>
          <w:rFonts w:cs="TTCFo00" w:ascii="TTCFo00" w:hAnsi="TTCFo00"/>
          <w:sz w:val="20"/>
          <w:szCs w:val="20"/>
        </w:rPr>
        <w:t>1</w:t>
      </w:r>
    </w:p>
    <w:p>
      <w:pPr>
        <w:pStyle w:val="Normal"/>
        <w:autoSpaceDE w:val="false"/>
        <w:rPr>
          <w:rFonts w:ascii="TTD5o00" w:hAnsi="TTD5o00" w:cs="TTD5o00"/>
          <w:sz w:val="48"/>
          <w:szCs w:val="48"/>
        </w:rPr>
      </w:pPr>
      <w:r>
        <w:rPr>
          <w:rFonts w:cs="TTD5o00" w:ascii="TTD5o00" w:hAnsi="TTD5o00"/>
          <w:sz w:val="48"/>
          <w:szCs w:val="48"/>
        </w:rPr>
        <w:t>INTRODUCCION AL</w:t>
      </w:r>
    </w:p>
    <w:p>
      <w:pPr>
        <w:pStyle w:val="Normal"/>
        <w:autoSpaceDE w:val="false"/>
        <w:rPr>
          <w:rFonts w:ascii="TTD5o00" w:hAnsi="TTD5o00" w:cs="TTD5o00"/>
          <w:sz w:val="48"/>
          <w:szCs w:val="48"/>
        </w:rPr>
      </w:pPr>
      <w:r>
        <w:rPr>
          <w:rFonts w:cs="TTD5o00" w:ascii="TTD5o00" w:hAnsi="TTD5o00"/>
          <w:sz w:val="48"/>
          <w:szCs w:val="48"/>
        </w:rPr>
        <w:t>CABLEADO ESTRUCTURADO</w:t>
      </w:r>
    </w:p>
    <w:p>
      <w:pPr>
        <w:pStyle w:val="Normal"/>
        <w:autoSpaceDE w:val="false"/>
        <w:rPr>
          <w:rFonts w:ascii="TTD7o00" w:hAnsi="TTD7o00" w:cs="TTD7o00"/>
          <w:sz w:val="28"/>
          <w:szCs w:val="28"/>
        </w:rPr>
      </w:pPr>
      <w:r>
        <w:rPr>
          <w:rFonts w:cs="TTD7o00" w:ascii="TTD7o00" w:hAnsi="TTD7o00"/>
          <w:sz w:val="28"/>
          <w:szCs w:val="28"/>
        </w:rPr>
        <w:t>NIVEL PRACTICO ORIENTADO A PEQUEÑAS INSTALACIONES</w:t>
      </w:r>
    </w:p>
    <w:p>
      <w:pPr>
        <w:pStyle w:val="Normal"/>
        <w:autoSpaceDE w:val="false"/>
        <w:rPr/>
      </w:pPr>
      <w:r>
        <w:rPr>
          <w:rFonts w:cs="TTD8o00" w:ascii="TTD8o00" w:hAnsi="TTD8o00"/>
          <w:sz w:val="16"/>
          <w:szCs w:val="16"/>
        </w:rPr>
        <w:t xml:space="preserve">Documento: </w:t>
      </w:r>
      <w:r>
        <w:rPr>
          <w:rFonts w:cs="TTDBo00" w:ascii="TTDBo00" w:hAnsi="TTDBo00"/>
          <w:sz w:val="16"/>
          <w:szCs w:val="16"/>
        </w:rPr>
        <w:t>CAT5MAN4.DOC</w:t>
      </w:r>
    </w:p>
    <w:p>
      <w:pPr>
        <w:pStyle w:val="Normal"/>
        <w:autoSpaceDE w:val="false"/>
        <w:rPr/>
      </w:pPr>
      <w:r>
        <w:rPr>
          <w:rFonts w:cs="TTD8o00" w:ascii="TTD8o00" w:hAnsi="TTD8o00"/>
          <w:sz w:val="16"/>
          <w:szCs w:val="16"/>
        </w:rPr>
        <w:t xml:space="preserve">Fecha: </w:t>
      </w:r>
      <w:r>
        <w:rPr>
          <w:rFonts w:cs="TTDBo00" w:ascii="TTDBo00" w:hAnsi="TTDBo00"/>
          <w:sz w:val="16"/>
          <w:szCs w:val="16"/>
        </w:rPr>
        <w:t>05-Mayo-1998</w:t>
      </w:r>
    </w:p>
    <w:p>
      <w:pPr>
        <w:pStyle w:val="Normal"/>
        <w:autoSpaceDE w:val="false"/>
        <w:rPr>
          <w:rFonts w:ascii="TTD8o00" w:hAnsi="TTD8o00" w:cs="TTD8o00"/>
          <w:sz w:val="16"/>
          <w:szCs w:val="16"/>
        </w:rPr>
      </w:pPr>
      <w:r>
        <w:rPr>
          <w:rFonts w:cs="TTD8o00" w:ascii="TTD8o00" w:hAnsi="TTD8o00"/>
          <w:sz w:val="16"/>
          <w:szCs w:val="16"/>
        </w:rPr>
        <w:t>Revisiones:</w:t>
      </w:r>
    </w:p>
    <w:p>
      <w:pPr>
        <w:pStyle w:val="Normal"/>
        <w:autoSpaceDE w:val="false"/>
        <w:rPr>
          <w:rFonts w:ascii="TTDAo00" w:hAnsi="TTDAo00" w:cs="TTDAo00"/>
          <w:sz w:val="12"/>
          <w:szCs w:val="12"/>
        </w:rPr>
      </w:pPr>
      <w:r>
        <w:rPr>
          <w:rFonts w:cs="TTDAo00" w:ascii="TTDAo00" w:hAnsi="TTDAo00"/>
          <w:sz w:val="12"/>
          <w:szCs w:val="12"/>
        </w:rPr>
        <w:t>ESPECIFICACIONES SUJETAS A CAMBIO SIN PREVIO AVISO.</w:t>
      </w:r>
    </w:p>
    <w:p>
      <w:pPr>
        <w:pStyle w:val="Normal"/>
        <w:autoSpaceDE w:val="false"/>
        <w:rPr>
          <w:rFonts w:ascii="TTDAo00" w:hAnsi="TTDAo00" w:cs="TTDAo00"/>
          <w:sz w:val="12"/>
          <w:szCs w:val="12"/>
        </w:rPr>
      </w:pPr>
      <w:r>
        <w:rPr>
          <w:rFonts w:cs="TTDAo00" w:ascii="TTDAo00" w:hAnsi="TTDAo00"/>
          <w:sz w:val="12"/>
          <w:szCs w:val="12"/>
        </w:rPr>
        <w:t>PROHIBIDA SU REPRODUCCIÓN. HECHO EL DEPOSITO DE LEY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2</w:t>
      </w:r>
    </w:p>
    <w:p>
      <w:pPr>
        <w:pStyle w:val="Normal"/>
        <w:autoSpaceDE w:val="false"/>
        <w:rPr>
          <w:rFonts w:ascii="TTE4o00" w:hAnsi="TTE4o00" w:cs="TTE4o00"/>
          <w:sz w:val="40"/>
          <w:szCs w:val="40"/>
        </w:rPr>
      </w:pPr>
      <w:r>
        <w:rPr>
          <w:rFonts w:cs="TTE4o00" w:ascii="TTE4o00" w:hAnsi="TTE4o00"/>
          <w:sz w:val="40"/>
          <w:szCs w:val="40"/>
        </w:rPr>
        <w:t>CABLEADO ESTRUCTURADO</w:t>
      </w:r>
    </w:p>
    <w:p>
      <w:pPr>
        <w:pStyle w:val="Normal"/>
        <w:autoSpaceDE w:val="false"/>
        <w:rPr>
          <w:rFonts w:ascii="TTE5o00" w:hAnsi="TTE5o00" w:cs="TTE5o00"/>
          <w:sz w:val="28"/>
          <w:szCs w:val="28"/>
        </w:rPr>
      </w:pPr>
      <w:r>
        <w:rPr>
          <w:rFonts w:cs="TTE5o00" w:ascii="TTE5o00" w:hAnsi="TTE5o00"/>
          <w:sz w:val="28"/>
          <w:szCs w:val="28"/>
        </w:rPr>
        <w:t>"UNA SOLUCIÓN EN LA ERA DE LA AUTOPISTA INFORMÁTICA"</w:t>
      </w:r>
    </w:p>
    <w:p>
      <w:pPr>
        <w:pStyle w:val="Normal"/>
        <w:autoSpaceDE w:val="false"/>
        <w:rPr>
          <w:rFonts w:ascii="TTE6o00" w:hAnsi="TTE6o00" w:cs="TTE6o00"/>
          <w:sz w:val="32"/>
          <w:szCs w:val="32"/>
        </w:rPr>
      </w:pPr>
      <w:r>
        <w:rPr>
          <w:rFonts w:cs="TTE6o00" w:ascii="TTE6o00" w:hAnsi="TTE6o00"/>
          <w:sz w:val="32"/>
          <w:szCs w:val="32"/>
        </w:rPr>
        <w:t>OBJETIV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troducir a los colegas asociados a la red de distribución de Discar de l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undamentos de esta tecnología, así como de los aspectos prácticos a tener e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uenta en las instalaciones que realicen. No se cubre el aspecto informátic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 cabo del mismo deberán ser capaces de: fundamentar la venta de un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stalación de cables estructurada, diseñarla, presupuestarla, especificar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prar los materiales necesarios, instalarla y verificarl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incluye la infirmación básica sobre la certificación de la misma.</w:t>
      </w:r>
    </w:p>
    <w:p>
      <w:pPr>
        <w:pStyle w:val="Normal"/>
        <w:autoSpaceDE w:val="false"/>
        <w:rPr>
          <w:rFonts w:ascii="TTE6o00" w:hAnsi="TTE6o00" w:cs="TTE6o00"/>
          <w:sz w:val="32"/>
          <w:szCs w:val="32"/>
        </w:rPr>
      </w:pPr>
      <w:r>
        <w:rPr>
          <w:rFonts w:cs="TTE6o00" w:ascii="TTE6o00" w:hAnsi="TTE6o00"/>
          <w:sz w:val="32"/>
          <w:szCs w:val="32"/>
        </w:rPr>
        <w:t>EXPOSITORES</w:t>
      </w:r>
    </w:p>
    <w:p>
      <w:pPr>
        <w:pStyle w:val="Normal"/>
        <w:autoSpaceDE w:val="false"/>
        <w:rPr/>
      </w:pPr>
      <w:r>
        <w:rPr>
          <w:rFonts w:cs="TTE6o00" w:ascii="TTE6o00" w:hAnsi="TTE6o00"/>
          <w:sz w:val="32"/>
          <w:szCs w:val="32"/>
        </w:rPr>
        <w:t>I</w:t>
      </w:r>
      <w:r>
        <w:rPr>
          <w:rFonts w:cs="TTE2o00" w:ascii="TTE2o00" w:hAnsi="TTE2o00"/>
          <w:sz w:val="28"/>
          <w:szCs w:val="28"/>
        </w:rPr>
        <w:t>ng. Román D.J. Irazuzt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g. Electrónico/Electricista, Universidad Católica de Córdob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triculado en COPITEC y CPIEC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ticipante del programa Empretec de Naciones Unid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ecado por UN al 3er Congreso de Ciencia y Tecnología de Beijin, 1990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ecado UNCTAD sem. Gestión del Cambio Estratégico, Barcelona, 1997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ticipante en numerosos congresos y cursos Nacionales e Internacional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Telecomunicacion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cio-Gerente de Discar SA, a cargo de las áreas de Ingeniería y Compras</w:t>
      </w:r>
    </w:p>
    <w:p>
      <w:pPr>
        <w:pStyle w:val="Normal"/>
        <w:autoSpaceDE w:val="false"/>
        <w:rPr>
          <w:rFonts w:ascii="TTE6o00" w:hAnsi="TTE6o00" w:cs="TTE6o00"/>
          <w:sz w:val="32"/>
          <w:szCs w:val="32"/>
        </w:rPr>
      </w:pPr>
      <w:r>
        <w:rPr>
          <w:rFonts w:cs="TTE6o00" w:ascii="TTE6o00" w:hAnsi="TTE6o00"/>
          <w:sz w:val="32"/>
          <w:szCs w:val="32"/>
        </w:rPr>
        <w:t>PROGRAMA DEL MODUL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ía 1: Introducción a las nuevas tendencias en Telecomunicacion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"por que" del cableado estructurado. Normativas que lo regula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ía 2: Topología, Materiales, Herramientas, Reglas de cableado, Prueba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ocumentación, Introducción a la certificación, Ronda de debate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3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1.- TENDENCIAS EN LAS TELECOMUNICACIONES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.1.- DEFINICIONE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finición de Telecomunicaciones: Transmisión de información a distanci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formación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Vocal ----------- Telefonía, Radi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Escrita ----------- Diarios, FAX, microfilm, archiv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Vídeo ----------- T.V.,Fotos, Pelícu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atos------------- Informátic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nsmisión: hasta ahora en distintos formatos: Analógico, digital, módem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.2.- UNIFICACIÓN DE LOS SISTEMA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gital: todo el mismo formato, 1 y 0 lógicos, con lo que no se diferencia mas que es lo que 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nsmite por el canal, solo depende del protocolo que se utilice. Los canales serán tod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gitales y serán los equipos terminales los encargados de codificar/descodificar la información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lecomunicaciones e Informática se fusionan en un único sistema y la red que permita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nsmisión de información entre todas estas aplicaciones se llama la AUTOPIST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FORMÁTICA o INFORMATION SUPERHIGHWAY. En términos técnicos el nombre es</w:t>
      </w:r>
    </w:p>
    <w:p>
      <w:pPr>
        <w:pStyle w:val="Normal"/>
        <w:autoSpaceDE w:val="false"/>
        <w:rPr>
          <w:rFonts w:ascii="TTE1o00" w:hAnsi="TTE1o00" w:cs="TTE1o00"/>
          <w:lang w:val="en-GB"/>
        </w:rPr>
      </w:pPr>
      <w:r>
        <w:rPr>
          <w:rFonts w:cs="TTE1o00" w:ascii="TTE1o00" w:hAnsi="TTE1o00"/>
          <w:lang w:val="en-GB"/>
        </w:rPr>
        <w:t>W-ISDN (Wideband-Integrated Services Digital Networks)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.3.- LA RAZÓN DE SU IMPORTANCIA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a red se transforma en vital para la humanidad en la era de la información, por eso Estad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nidos se prepara para instalar la red mas importante del mundo en comunicaciones y h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srregulado totalmente el mercado de las telecomunicaciones (15.000 millones de u$s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onocimiento es la base del poder actual de las potencias y las redes de telecomunicaciones</w:t>
      </w:r>
    </w:p>
    <w:p>
      <w:pPr>
        <w:pStyle w:val="Normal"/>
        <w:autoSpaceDE w:val="false"/>
        <w:rPr/>
      </w:pPr>
      <w:r>
        <w:rPr>
          <w:rFonts w:cs="TTE1o00" w:ascii="TTE1o00" w:hAnsi="TTE1o00"/>
        </w:rPr>
        <w:t xml:space="preserve">son las "venas" por donde el </w:t>
      </w:r>
      <w:r>
        <w:rPr>
          <w:rFonts w:cs="TTDEo00" w:ascii="TTDEo00" w:hAnsi="TTDEo00"/>
        </w:rPr>
        <w:t>conocimiento transita</w:t>
      </w:r>
      <w:r>
        <w:rPr>
          <w:rFonts w:cs="TTE1o00" w:ascii="TTE1o00" w:hAnsi="TTE1o00"/>
        </w:rPr>
        <w:t>, como la sangre en el cuerpo humano. Po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lo estos sistemas se transforman en estratégicos y se invierten sumas astronómicas de diner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su desarrollo. Caso Internet (surgió de DARPA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informática es el conjunto de tecnologías que permite procesar información y a través de</w:t>
      </w:r>
    </w:p>
    <w:p>
      <w:pPr>
        <w:pStyle w:val="Normal"/>
        <w:autoSpaceDE w:val="false"/>
        <w:rPr/>
      </w:pPr>
      <w:r>
        <w:rPr>
          <w:rFonts w:cs="TTE1o00" w:ascii="TTE1o00" w:hAnsi="TTE1o00"/>
        </w:rPr>
        <w:t xml:space="preserve">ello obtener </w:t>
      </w:r>
      <w:r>
        <w:rPr>
          <w:rFonts w:cs="TTDEo00" w:ascii="TTDEo00" w:hAnsi="TTDEo00"/>
        </w:rPr>
        <w:t>mas conocimiento</w:t>
      </w:r>
      <w:r>
        <w:rPr>
          <w:rFonts w:cs="TTE1o00" w:ascii="TTE1o00" w:hAnsi="TTE1o00"/>
        </w:rPr>
        <w:t>. De allí el desarrollo siempre creciente de esta disciplina y el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4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rque de las sumas siderales que mueve este mercado: La economía global necesita óptim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nejo de información: compartirla, procesarla, almacenarla, transmitirla, etc.</w:t>
      </w:r>
    </w:p>
    <w:p>
      <w:pPr>
        <w:pStyle w:val="Normal"/>
        <w:autoSpaceDE w:val="false"/>
        <w:rPr/>
      </w:pPr>
      <w:r>
        <w:rPr>
          <w:rFonts w:cs="TTE1o00" w:ascii="TTE1o00" w:hAnsi="TTE1o00"/>
        </w:rPr>
        <w:t xml:space="preserve">La </w:t>
      </w:r>
      <w:r>
        <w:rPr>
          <w:rFonts w:cs="TTDEo00" w:ascii="TTDEo00" w:hAnsi="TTDEo00"/>
        </w:rPr>
        <w:t xml:space="preserve">Globalizacion de la Economía </w:t>
      </w:r>
      <w:r>
        <w:rPr>
          <w:rFonts w:cs="TTE1o00" w:ascii="TTE1o00" w:hAnsi="TTE1o00"/>
        </w:rPr>
        <w:t>se basa en el intercambio de conocimiento y solo podrá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petir aquellos que sepan manejar eficientemente la información a través de las mejor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herramientas que la tecnología ponga a su disposición. Por eso en las empresas m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mportantes y competitivas al lado de cada teléfono se ve una terminal de computadora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.4.- TECNOLOGÍAS DE LAS REDES DE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TELECOMUNICACIONE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s redes se dividen hoy en dos grandes categorías en base a su medio: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  <w:lang w:val="en-GB"/>
        </w:rPr>
      </w:pPr>
      <w:r>
        <w:rPr>
          <w:rFonts w:cs="TTE2o00" w:ascii="TTE2o00" w:hAnsi="TTE2o00"/>
          <w:sz w:val="28"/>
          <w:szCs w:val="28"/>
          <w:lang w:val="en-GB"/>
        </w:rPr>
        <w:t>1.4.1.- INALÁMBRICAS:</w:t>
      </w:r>
    </w:p>
    <w:p>
      <w:pPr>
        <w:pStyle w:val="Normal"/>
        <w:autoSpaceDE w:val="false"/>
        <w:rPr>
          <w:rFonts w:ascii="TTE1o00" w:hAnsi="TTE1o00" w:cs="TTE1o00"/>
          <w:lang w:val="en-GB"/>
        </w:rPr>
      </w:pPr>
      <w:r>
        <w:rPr>
          <w:rFonts w:cs="TTE1o00" w:ascii="TTE1o00" w:hAnsi="TTE1o00"/>
          <w:lang w:val="en-GB"/>
        </w:rPr>
        <w:t>- WLL: Wireless Local Loop</w:t>
      </w:r>
    </w:p>
    <w:p>
      <w:pPr>
        <w:pStyle w:val="Normal"/>
        <w:autoSpaceDE w:val="false"/>
        <w:rPr>
          <w:rFonts w:ascii="TTE1o00" w:hAnsi="TTE1o00" w:cs="TTE1o00"/>
          <w:lang w:val="en-GB"/>
        </w:rPr>
      </w:pPr>
      <w:r>
        <w:rPr>
          <w:rFonts w:cs="TTE1o00" w:ascii="TTE1o00" w:hAnsi="TTE1o00"/>
          <w:lang w:val="en-GB"/>
        </w:rPr>
        <w:t>- Celular: AMPS, GSM, TDMA, CDM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Satélite Celular de Órbita baja (LEO): Global Star, Iridium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PC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igital Microwav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V-SAT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</w:rPr>
      </w:pPr>
      <w:r>
        <w:rPr>
          <w:rFonts w:cs="TTE2o00" w:ascii="TTE2o00" w:hAnsi="TTE2o00"/>
          <w:sz w:val="28"/>
          <w:szCs w:val="28"/>
        </w:rPr>
        <w:t>1.4.2.- FIJAS o ALAMBICA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n las redes que hoy conocemos y que están en manos de las empresas telefónic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dicionales como caras visibles al usuario. Dentro de la empresa son las redes independient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computación y de telefoní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as redes tendrán una enorme evolución en los próximos años dado que deberán incrementa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tablemente su capacidad de transportar información, el trafico, de modo de dar satisfac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 la demanda mundial de comunicaciones dada por los servicios que deberán canalizar: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Voz: Telefonía y Audio de Alta calidad, etc.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Datos: LAN, WAN, Intenet, etc.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Video: Vídeo Conferencia, TV Cable, Películas a demanda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tendencia es que estas redes se transformen debido a los cambios tecnológicos y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elocidad necesarios y evolucionaran hacia el siguiente model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ontinuarán los pares de alambre de cobre para la llegada a la casa del abonado común y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PyME de bajo tráfico relativo. Sobre todo por la gran inversión ya realizad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os video-cables llevaran nuevos servicios a las casas: teléfono, películas a demanda, da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diante combinaciones de coaxil con F.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as empresas grandes recibirán enlaces de F.O. de las prestatarias de modo de canalizar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to trafico esperado y se conectaran digitalmente a sus equipamien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ntro de las empresas el cableado será estructurado y deberá soportar la migración a l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uevos sistemas: redes de datos de alta velocidad, ISDN, ATM, etc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5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os vínculos entre centrales serán todos digitales, de F.O. en tecnología SDH (hasta 2,4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Gbit/seg) o mayor (los radios digitales se utilizaran solo en pequeña localidades n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canzadas por la F.O.). Los vínculos interurbanos e internacionales serán también de F.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 la misma tecnología, relegándose paulatinamente el uso de los satélites por su gra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mora y baja capacidad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a tecnología de conmutación migrara hacia conmutadores totalmente ATM en la filosofí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mutación de paquet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ntro de la empresa, nuestros tradicionales clientes, los sistemas que se utilizaran será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Telefonía actual por loop de corriente a 2 y 4 hilos (Key Systems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Redes LAN de filosofía Ethernet (las famosas Novell), que solo manejan datos (por ahora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ATM, Asincronous Transfer Mode: conmutadores que manejan Voz, Datos y Víde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ISDN, Red digital de Servicios Integrados (PABX c/TE digitales, E0, E1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medios que se utiliza para transmitir en estos sistemas serán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ables de 2 hilos (1 pares) para Telefonía, se dejara de usar, no puede crecer en velocidad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able coaxial, cada vez mas en desuso por su alto costo y difícil manipuleo. Reemplaza F.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ables UTP/FTP para acometer a los equipos terminal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ables de Fibra Óptica para las conexiones entre equipos de conmutación (Backbone)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2.- ORIGEN DEL CABLEADO ESTRUCTURADO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2.1.- SITUACIÓN PREVIA A LA NORMALIZ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sistemas telefónicos y de computación se desarrollaron por vías totalmente separada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s empresas superponían instalaciones en forma anárquica en función de la demand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uevos usuarios y la incorporación de nuevos equipamien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da proveedor de equipos realizaba la instalación de cables que mas le convenía y este n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día ser usado por los otros fabricantes, lo cual dificultaba al cliente el cambio de proveedor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ado que el nuevo equipamiento no era compatible con el cabledo existente y lo obligaba 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prar al anterior o recambiar toda la red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s redes telefónicas tenían, por lo general, topología en estrella cuyas características son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OPOLOGÍA ESTREL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VENTAJAS: Facilidad de Expans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rolongaciones sin afectar el normal funcionamiento de la red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nor costo a largo plaz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SVENTAJAS: Mayor costo de instalación inicial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6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s redes informáticas se realizaban, por lo general, en base a redes de cable coaxial co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opología "bus" o "anillo" las cuales tenían baja confiabilidad real en campo, si se plantaba u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rminal o se cortaba el cable en un sitio TODA la red se plantab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OPOLOGÍA BU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VENTAJAS: Expandible Fácilmen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ajo costo Inici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SVENTAJAS: Una falla interrumpe la operación de todos los nod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ficultad en ubicar la fal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oda modificación en la red produce interrupción en el servici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to costo de oper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yor costo a largo plazo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2.1. NORMALIZACIÓN, SURGIMIENTO DE LA NORMA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EIA/TIA 568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profundo avance de la tecnología ha hecho que hoy sea posible disponer de servicios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ran inimaginables pocos años atrás. En lo referente a informática y telecomunicacione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sulta posible utilizar hoy servicios de vídeo conferencia, consultar bases de datos remotas e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ínea, transferir en forma instantánea documentos de un computador a otro ubicados a miles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kilómetros, desde el computador de la oficina, el correo electrónico, para mencionar solamen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gunos de los servicios de aparición más creciente, que coexisten con otros ya tradicionale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o la telefonía, FAX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n embargo, para poder disponer de estas prestaciones desde todos los puestos de trabaj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bicados en un edificio de oficinas se hace necesario disponer, además del equipamient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(hardware y software), de las instalaciones físicas (sistemas de cableado) necesaria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diversos servicios arriba mencionados plantean diferentes requerimientos de cablead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 a ello le sumamos que permanentemente aparecen nuevos productos y servicios, co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querimientos muchas veces diferentes, resulta claro que realizar el diseño de un sistem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bleado para un edificio de oficinas, pretendiendo que dicho cableado tenga una vida útil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arios años y soporte la mayor cantidad de servicios existentes y futuros posible, no es un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area fácil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completar el panorama, se debe tener en cuenta que la magnitud de la obra requerida pa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legar con cables a cada uno de los puestos de trabajo de un edificio es considerable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mplicando un costo nada despreciable en materiales y mano de obr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 el edificio se encuentra ya ocupado - como ocurre en la mayoría de los casos- se deben ten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cuenta además las alteraciones y molestias ocasionadas a los ocupantes del mism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intentar una solución a todas estas consideraciones (que reflejan una problemática</w:t>
      </w:r>
    </w:p>
    <w:p>
      <w:pPr>
        <w:pStyle w:val="Normal"/>
        <w:autoSpaceDE w:val="false"/>
        <w:rPr/>
      </w:pPr>
      <w:r>
        <w:rPr>
          <w:rFonts w:cs="TTE1o00" w:ascii="TTE1o00" w:hAnsi="TTE1o00"/>
        </w:rPr>
        <w:t xml:space="preserve">mundial) surge el concepto de lo que se ha dado en llamar </w:t>
      </w:r>
      <w:r>
        <w:rPr>
          <w:rFonts w:cs="TTDEo00" w:ascii="TTDEo00" w:hAnsi="TTDEo00"/>
        </w:rPr>
        <w:t>“cableado estructurado”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7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os asociaciones empresarias, la Electronics Industries Asociation (EIA) y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lecommunications Industries Asociation (TIA), que agrupan a las industrias de electrónica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telecomunicaciones de los Estados Unidos, han dado a conocer, en forma conjunta ,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rma EIA/TIA 568 (1991), donde se establecen las pautas a seguir para la ejecución d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bleado estructurad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norma garantiza que los sistemas que se ejecuten de acuerdo a ella soportarán todas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plicaciones de telecomunicaciones presentes y futuras por un lapso de al menos diez añ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o es, que los fabricantes del país mas desarrollado del mundo en lo referente 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lecomunicaciones y donde se desarrollan los sistemas que se usaran en el futuro, son quien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seguran que al menos durante los próximos diez años desde que se emitio la norma(hasta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2001), todos los nuevos productos a aparecer podrán soportarse en los sistemas de cablead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que se diseñen hoy de acuerdo a la referida norm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steriormente, la ISO (International Organization for Standards) y el IEC (Internation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ectrotechnical Commission) la adoptan bajo el nombre de ISO/IEC DIS 11801 (1994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haciéndola extensiva a Europa (que ya había adoptado una versión modificada, la CENELEC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C115) y el resto del mund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Argentina no existe aun normativa al respecto dado el atraso de la CNT en definir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uevas normas que reemplacen a las viejas y obsoletas normas de ENTeL que n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templaban el cableado de datos en lo mas mínimo. Se ha presentado un proyect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rmativa a la CNT en base a la norma EIA/TIA 568 de modo que esta homologue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rmalice lo que ya es un standard "de facto" adoptada por el mercado en Argentin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aya como ejemplo que esta norma es citada en todas las obras publicas que el mismo estad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acional y muchos provinciales llaman a licitación, asi como tanto TASA como TECO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tilizan en sus propias oficinas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3.- VENTAJAS DEL CABLEADO ESTRUCTURAD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n sistema de cableado estructurado se define por oposición a los problemas del cableado n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ructurado, no estandard o cerrado, o propietario de un determinado fabrica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n “sistema de cableado abierto” por otro lado, es un sistema de cableado estructurado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á diseñado para ser independiente del proveedor y de la aplicación a la vez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s características claves de un sistema de cableado abierto son que todos las outlets (salid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conexión) del área de trabajo son idénticamente conectados en estrella a algún punt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stribución central, usando una combinación de medio y hardware que puede acepta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ualquier necesidad de aplicación que pueda ocurrir a lo largo de la vida del cableado (10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ños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as características del sistema de cableado abierto ofrecen tres ventajas principales 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ueño o usuari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) Debido a que el sistema de cableado es independiente de la aplicación y del proveedor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cambios en la red y en el equipamiento pueden realizarse por los mismos cabl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xistente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8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) Debido a que los outlets están cableados de igual forma, los movimientos de person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ueden hacerse sin modificar la base de cablead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) La localización de los hubs y concentradores de la red en un punto central de distribución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general un closet de telecomunicaciones, permite que los problemas de cableado 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d sean detectados y aislados fácilmente sin tener que parar el resto de la red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4.- QUE ES LA CATEGORÍA 5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ableado estructurado en categoría 5 es el tipo de cableado más solicitado hoy en dí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Se refiere a la especificación de las características eléctricas de transmisión de l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ponentes de un cableado basado en UTP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Esta normalizado por los apéndices EIA/TIA TSB 36 (cables) y TSB 40 (conectores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Es la más alta especificación en cuanto a niveles de ancho de banda y performanc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elementos certificados bajo esta categoría permiten mantener las especificaciones de l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ámetros eléctricos dentro de los limites fijados por la norma hasta una frecuenci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100 Mhz en todos sus par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o comparación se detallan los anchos de banda (Bw) de las otras categoría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Categoría 1y 2 No están especificad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Categoría 3: hasta 16 Mhz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Categoría 4: hasta 20 Mhz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Categoría 5: hasta 100 Mhz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Es una especificación genérica para cualquier par o cualquier combinación de par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No se refiere a la posibilidad de transmitir 100 Mb/s para solo una sola combinación de par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egida. El elemento que pasa la prueba lo debe hacer sobre "todos" los par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No es para garantizar el funcionamiento de una aplicación específica. Es el equipo que se 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cte el que puede usar o no todo el Bw permitido por el cabl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Se aplica a los cables UTP de 4 pares y su uso como cables de distribución, patcheo y cabl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equipos a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a interconexión de UTP de cualquier configur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os terminales de conexión (jack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os patch panel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os elementos usados en los puntos de transi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uando se certifica una instalación en base a la especificación de "Categoría 5" se lo hace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unta a Punta y se lo garantiza por escrit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os parámetros eléctricos que se miden son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Atenuación en función de la frecuencia (db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Impedancia característica del cable (Ohms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Acoplamiento del punto mas cercano (NEXT- db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Relación entre Atenuación y Crostalk (ACR- db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Capacitancia (pf/m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Resistencia en DC (Ohms/m)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9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* Velocidad de propagación nominal (% en relación C)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5.- NOMENCLATURA DEL CABLEADO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ESTRUCTURAD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la normativa se especifican los siguientes elementos: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Distribuidor de piso (Floor Distributor)</w:t>
      </w:r>
    </w:p>
    <w:p>
      <w:pPr>
        <w:pStyle w:val="Normal"/>
        <w:autoSpaceDE w:val="false"/>
        <w:rPr/>
      </w:pPr>
      <w:r>
        <w:rPr>
          <w:rFonts w:cs="TTE9o00" w:ascii="TTE9o00" w:hAnsi="TTE9o00"/>
          <w:lang w:val="en-GB"/>
        </w:rPr>
        <w:t>•</w:t>
      </w:r>
      <w:r>
        <w:rPr>
          <w:rFonts w:eastAsia="TTE9o00" w:cs="TTE9o00" w:ascii="TTE9o00" w:hAnsi="TTE9o00"/>
          <w:lang w:val="en-GB"/>
        </w:rPr>
        <w:t xml:space="preserve"> </w:t>
      </w:r>
      <w:r>
        <w:rPr>
          <w:rFonts w:cs="TTE1o00" w:ascii="TTE1o00" w:hAnsi="TTE1o00"/>
          <w:lang w:val="en-GB"/>
        </w:rPr>
        <w:t>Rosetas ( Telecommunication Outlet)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Area de trabajo (Work Area )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Punto de Transición (Transition Point)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Armario de Telecomunicaciones (Telecommunication Closet)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Sala de Equipos (Equipment Room)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1o00" w:ascii="TTE1o00" w:hAnsi="TTE1o00"/>
        </w:rPr>
        <w:t>Interfase de red (Network Interface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aconsejable ser constante con el uso de las definiciones de las partes componentes de u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bleado (el vocabulario), pues suelen utilizarse varios nombres para el mismo elemento com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secuencia de las traduccion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diagrama de distribución del cableado, nos permite colocar más de un distribuidor de piso si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densidad o las distancias de las áreas de trabajo así lo exigen, y en forma inversa si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nsidad y las distancias son bajas, puede concentrarse los cables de más de un piso en un sol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stribuidor. Típicamente 3 pis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distribuidores pueden cumplir funciones combinadas, excepto la utilización de un sól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stribuidor para 2 o más edifici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la siguiente figura se puede apreciar un esquema del cableado de un edificio en base a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rma EIA/TIA 568: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TEBo00" w:ascii="TTEBo00" w:hAnsi="TTEBo00"/>
        </w:rPr>
        <w:t>Distancias permitidas</w:t>
      </w:r>
      <w:r>
        <w:rPr>
          <w:rFonts w:cs="TTEAo00" w:ascii="TTEAo00" w:hAnsi="TTEAo00"/>
        </w:rPr>
        <w:t>: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Ao00" w:ascii="TTEAo00" w:hAnsi="TTEAo00"/>
        </w:rPr>
        <w:t>El total de distancia especificado por norma es de</w:t>
      </w:r>
    </w:p>
    <w:p>
      <w:pPr>
        <w:pStyle w:val="Normal"/>
        <w:autoSpaceDE w:val="false"/>
        <w:rPr>
          <w:rFonts w:ascii="TTEAo00" w:hAnsi="TTEAo00" w:cs="TTEAo00"/>
        </w:rPr>
      </w:pPr>
      <w:r>
        <w:rPr>
          <w:rFonts w:cs="TTEAo00" w:ascii="TTEAo00" w:hAnsi="TTEAo00"/>
        </w:rPr>
        <w:t>99 metros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Ao00" w:ascii="TTEAo00" w:hAnsi="TTEAo00"/>
        </w:rPr>
        <w:t>El límite para el cableado fijo es 90 m y no está</w:t>
      </w:r>
    </w:p>
    <w:p>
      <w:pPr>
        <w:pStyle w:val="Normal"/>
        <w:autoSpaceDE w:val="false"/>
        <w:rPr>
          <w:rFonts w:ascii="TTEAo00" w:hAnsi="TTEAo00" w:cs="TTEAo00"/>
        </w:rPr>
      </w:pPr>
      <w:r>
        <w:rPr>
          <w:rFonts w:cs="TTEAo00" w:ascii="TTEAo00" w:hAnsi="TTEAo00"/>
        </w:rPr>
        <w:t>permitido exederse de esta distancia, especulando</w:t>
      </w:r>
    </w:p>
    <w:p>
      <w:pPr>
        <w:pStyle w:val="Normal"/>
        <w:autoSpaceDE w:val="false"/>
        <w:rPr>
          <w:rFonts w:ascii="TTEAo00" w:hAnsi="TTEAo00" w:cs="TTEAo00"/>
        </w:rPr>
      </w:pPr>
      <w:r>
        <w:rPr>
          <w:rFonts w:cs="TTEAo00" w:ascii="TTEAo00" w:hAnsi="TTEAo00"/>
        </w:rPr>
        <w:t>con menores distancias de patch cords.</w:t>
      </w:r>
    </w:p>
    <w:p>
      <w:pPr>
        <w:pStyle w:val="Normal"/>
        <w:autoSpaceDE w:val="false"/>
        <w:rPr/>
      </w:pPr>
      <w:r>
        <w:rPr>
          <w:rFonts w:cs="TTE9o00" w:ascii="TTE9o00" w:hAnsi="TTE9o00"/>
        </w:rPr>
        <w:t>•</w:t>
      </w:r>
      <w:r>
        <w:rPr>
          <w:rFonts w:eastAsia="TTE9o00" w:cs="TTE9o00" w:ascii="TTE9o00" w:hAnsi="TTE9o00"/>
        </w:rPr>
        <w:t xml:space="preserve"> </w:t>
      </w:r>
      <w:r>
        <w:rPr>
          <w:rFonts w:cs="TTEAo00" w:ascii="TTEAo00" w:hAnsi="TTEAo00"/>
        </w:rPr>
        <w:t>El limite para los patch cord en la patchera es 6 m.</w:t>
      </w:r>
    </w:p>
    <w:p>
      <w:pPr>
        <w:pStyle w:val="Normal"/>
        <w:autoSpaceDE w:val="false"/>
        <w:rPr>
          <w:rFonts w:ascii="TTEAo00" w:hAnsi="TTEAo00" w:cs="TTEAo00"/>
        </w:rPr>
      </w:pPr>
      <w:r>
        <w:rPr>
          <w:rFonts w:cs="TTEAo00" w:ascii="TTEAo00" w:hAnsi="TTEAo00"/>
        </w:rPr>
        <w:t>El limite para los patch cord en la conexión del terminal</w:t>
      </w:r>
    </w:p>
    <w:p>
      <w:pPr>
        <w:pStyle w:val="Normal"/>
        <w:autoSpaceDE w:val="false"/>
        <w:rPr>
          <w:rFonts w:ascii="TTEAo00" w:hAnsi="TTEAo00" w:cs="TTEAo00"/>
        </w:rPr>
      </w:pPr>
      <w:r>
        <w:rPr>
          <w:rFonts w:cs="TTEAo00" w:ascii="TTEAo00" w:hAnsi="TTEAo00"/>
        </w:rPr>
        <w:t>es de 3 m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6.- COMPONENTES DEL CABLEADO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ESTRUCTURAD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 continuación se detallan los elementos mas usuales en instalaciones de pequeño porte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1.- KEYSTONE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trata de un dispositivo modular de conexion monolinea, hembra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pto para conectar plug RJ45, que permite su inserción en rosetas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rentes de patch panels especiales mediante un sistema de encastr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e la colocación de la cantidad exacta de conexiones necesarias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1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  <w:lang w:val="en-GB"/>
        </w:rPr>
      </w:pPr>
      <w:r>
        <w:rPr>
          <w:rFonts w:cs="TTE8o00" w:ascii="TTE8o00" w:hAnsi="TTE8o00"/>
          <w:sz w:val="32"/>
          <w:szCs w:val="32"/>
          <w:lang w:val="en-GB"/>
        </w:rPr>
        <w:t>6.2.- ROSETA P/KEYSTONE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trata de una pieza plástica de soporte que se amura a la pared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e encastrar hasta 2 keystone, formando una roseta de hasta 2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ocas. No incluye en keystone que se compra por separado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3.- FRENTE PARA KEYSTONE o FACEPLATE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trata de una pieza plástica plana de soporte que es tapa de una caj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andard de electricidad embutida de 5x10 cm y permite encastra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hasta 2 keystone, formando un conjunto de conexión de hasta 2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ocas. No incluye los keystone que se compran por separado.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oca que quede libre en caso que se desee colocar un solo keyston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obtura con un inserto ciego que también se provee por separado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4.- ROSETAS INTEGRADA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sualmente de 2 bocas, aunque existe también la versión reducid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1 boca. Posee un circuito impreso que soporta conectores RJ45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ctores IDC (Insulation Desplacement Connector) de tipo 110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conectar los cables UTP sólidos con la herramienta de impact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proveen usualmente con almohadilla autoadhesiva para fijar a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ed y/o perforación para tornillo. Codigo Discar: CAT5DRJ45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5.- CABLE UTP SOLID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able UTP (Unshielded Twisted Pair) posee 4 pares bien trenzados entre si (paso much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ás torsionado que el Vaina Gris de la norma ENTeL 755), sin foil de aluminio de blindaje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vuelto dentro de una cubierta de PV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xisten tipos especiales (mucho más caros) realizados en materiales especiales pa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stalaciones que exigen normas estrictas de seguridad ante incendi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presenta en cajas de 1000 pies (305 mts) para su fácil manipulación, no se enrosca, y vien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rcado con números que representan la distancia en pies de cada tramo en forma correlativa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 lo que se puede saber la longitud utilizada y la distancia que aun queda disponible en la</w:t>
      </w:r>
    </w:p>
    <w:p>
      <w:pPr>
        <w:pStyle w:val="Normal"/>
        <w:autoSpaceDE w:val="false"/>
        <w:rPr/>
      </w:pPr>
      <w:r>
        <w:rPr>
          <w:rFonts w:cs="TTE1o00" w:ascii="TTE1o00" w:hAnsi="TTE1o00"/>
        </w:rPr>
        <w:t xml:space="preserve">caja con solo registrar estos números y realizar una simple resta. </w:t>
      </w:r>
      <w:r>
        <w:rPr>
          <w:rFonts w:cs="TTE1o00" w:ascii="TTE1o00" w:hAnsi="TTE1o00"/>
          <w:lang w:val="en-GB"/>
        </w:rPr>
        <w:t>Código Discar: CAT5CS4P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  <w:lang w:val="en-GB"/>
        </w:rPr>
      </w:pPr>
      <w:r>
        <w:rPr>
          <w:rFonts w:cs="TTE8o00" w:ascii="TTE8o00" w:hAnsi="TTE8o00"/>
          <w:sz w:val="32"/>
          <w:szCs w:val="32"/>
          <w:lang w:val="en-GB"/>
        </w:rPr>
        <w:t>6.6.- PATCH PAN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án formados por un soporte, usualmen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tálico y de medidas compatibles con rack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19", que sostiene placas de circuito impres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bre la que se montan: de un lado los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2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ctores RJ45 y del otro los conectores IDC para block tipo 110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proveen en capacidades de 12 a 96 puertos (múltiplos de 12) y se pueden apilar para forma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pacidades mayores. Código Discar: CAT5PPxxP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7.- PATCH CORD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án construidos con cable UTP de 4 pares flexib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rminado en un plug 8P8C en cada punta de mod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ir la conexión de los 4 pares en un conector RJ45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 menudo se proveen de distintos colores y con u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spositivo plástico que impide que se curven en la zon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onde el cable se aplana al acometer al plug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muy importante utilizar PC certificados puesto que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hacerlos en obra no garantiza en modo alguno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ertificación a Nivel 5. Códigos Discar: CAT5xM(color)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8.- PLUG 8P8C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lug de 8 contactos, similar al plug americano RJ11 utilizado en telefonía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o de mas capacidad. . Posee contactos bañados en or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ódigo Discar: CAT5RJ45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9.- CABLE UTP FLEXIB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gual al sólido, pero sus hilos interiores estan constituidos por cables flexibles en lugar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lambres. Código Discar: CAT5CF4P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6.10.- HERRAMIENTAS: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</w:rPr>
      </w:pPr>
      <w:r>
        <w:rPr>
          <w:rFonts w:cs="TTE2o00" w:ascii="TTE2o00" w:hAnsi="TTE2o00"/>
          <w:sz w:val="28"/>
          <w:szCs w:val="28"/>
        </w:rPr>
        <w:t>6.10.1.- HERRAMIENTA DE IMPACT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la misma que se utiliza con block de tipo 110 de la ATT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see un resorte que se puede graduar para dar distint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resiones de trabajo y sus puntas pueden ser cambiadas pa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ir la conexión de otros blocks, tal como los 88 y S66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(Krone).En el caso del block 110, la herramienta es de dob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cción: inserta y corta el cable. Codigo Discar:CAT5HII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3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</w:rPr>
      </w:pPr>
      <w:r>
        <w:rPr>
          <w:rFonts w:cs="TTE2o00" w:ascii="TTE2o00" w:hAnsi="TTE2o00"/>
          <w:sz w:val="28"/>
          <w:szCs w:val="28"/>
        </w:rPr>
        <w:t>6.10.2.- HERRAMIENTA DE CRIMPEAR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muy similar a la crimpeadora de los plugs american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J11 pero permite plugs de mayor tamaño (8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siciones). Al igual que ella permite: cortar el cable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larlo y apretar el conector para fijar los hilos flexibl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l cable a los contac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ódigo Discar: CAT5PCRJ45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</w:rPr>
      </w:pPr>
      <w:r>
        <w:rPr>
          <w:rFonts w:cs="TTE2o00" w:ascii="TTE2o00" w:hAnsi="TTE2o00"/>
          <w:sz w:val="28"/>
          <w:szCs w:val="28"/>
        </w:rPr>
        <w:t>6.10.3.- CORTADOR Y PELADOR DE CABLES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e agilizar notablemente la tarea de pelad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ainas de los cables UTP, tanto sólidos como flexible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sí como el emparejado de los pares internos del mism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 produce marcado de los cables, como es habitu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uando se utiliza el alicate o pinza de corte normal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ódigo Discar: CAT5CUT</w:t>
      </w:r>
    </w:p>
    <w:p>
      <w:pPr>
        <w:pStyle w:val="Normal"/>
        <w:autoSpaceDE w:val="false"/>
        <w:rPr>
          <w:rFonts w:ascii="TTE2o00" w:hAnsi="TTE2o00" w:cs="TTE2o00"/>
          <w:sz w:val="28"/>
          <w:szCs w:val="28"/>
        </w:rPr>
      </w:pPr>
      <w:r>
        <w:rPr>
          <w:rFonts w:cs="TTE2o00" w:ascii="TTE2o00" w:hAnsi="TTE2o00"/>
          <w:sz w:val="28"/>
          <w:szCs w:val="28"/>
        </w:rPr>
        <w:t>6.10.4.- PROBADOR RAPIDO DE CABLEADO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deal para controlar los cableados (no para certificar) po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te del técnico instalador. De bajo costo y fácil manej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e detectar fácilmente: cables cortados o e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rtocircuito, cables corridos de posición, piern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vertidas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demas viene provisto de accesorios para controlar cable</w:t>
      </w:r>
    </w:p>
    <w:p>
      <w:pPr>
        <w:pStyle w:val="Normal"/>
        <w:autoSpaceDE w:val="false"/>
        <w:rPr>
          <w:rFonts w:ascii="TTE1o00" w:hAnsi="TTE1o00" w:cs="TTE1o00"/>
          <w:lang w:val="en-GB"/>
        </w:rPr>
      </w:pPr>
      <w:r>
        <w:rPr>
          <w:rFonts w:cs="TTE1o00" w:ascii="TTE1o00" w:hAnsi="TTE1o00"/>
          <w:lang w:val="en-GB"/>
        </w:rPr>
        <w:t>coaxial (BNC) y Patch Cords (RJ45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digo Discar: CAT5TEST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7.- NOCIONES DE COMPONENTES INFORMATICOS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ASOCIADOS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1.- PLACAS DE RED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colocan en cada PC, son placas internas que toman su alimentación de la misma Moth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oard de la PC. Las placas para 10 BaseT, que es la red mas difundida hoy con el cablead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ructurado, soporta 10 o 100 Mbit/seg. y es exactamente igual a las placas de salida coaxial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4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o poseen un conector RJ45. Muchos fabricantes proveen placas compatibles con coaxial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J45 al mismo tiemp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xisten diversos tipos en función de su interface con la PC (bus ISA, PCI, etc)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2.- HUB'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un equipo electrónico activo que sirve de concentrador y sincronizador de los datos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nsitan entre las distintas placas de red de los puestos de trabajo y el backbone. Siempre 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ctan a energía (220v/110v) y tienen entradas con RJ45 como si fuese una patchera (8 a 24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uertos tipicamente) y una salida que puede tener varios conectores en paralelo: RJ45, Coaxi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(BNC), F.O. (ST) y AUI, este último es el mas común, pues permite conectar un "medi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dapter" dándole alimentación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s modelos "stackables" permiten apilarse y ampliar el numero de entradas sin incrementar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ída de señal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pueden conectar un máximo de 4 HUB's en serie para no producir excesiva atenuación a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ñal, lo cual es muchisimo para las obras que trabajaremos. Típicamente va uno por cada pis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(armario de piso). Los Servers se conectan a su entrada como si fueran una terminal má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xisten modelos llamados "Inteligentes" que permiten administrar la red y sacar de servicio un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rminal que este fallando desde un puesto de mantenimiento remoto. Da información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áfico avanzada, errores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importante ver la velocidad del HUB, ya que si el mismo soporta 10 Mbit, solo servirá pa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red 10 BaseT actual y habrá que cambiarlo por uno más veloz cuando se pase a una red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ás velocidad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3.- REPETIDO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miten ampliar la distancia a que se conecta un terminal determinado (más allá de los 90 mt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el caso de cable UTP), funciona como un amplificador de señal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4.- MEDIA ADAPTER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n dispositivos electrónicos que permiten conectar medios de transmisión (cables, FO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axial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istintos de los originalmente previstos en el dispositivo al que se conectan. Generalmente 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ctan a puerto de tipo AUI de las placas de red o de los HUB para conectar Fibras Óptica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bles Coaxiles, cables Thin-coax, etc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5.- SERV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el nombre dado a la/las computadoras principales de la red, donde se guarda la inform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aliosa y que realizan el procesamiento centralizado de información de la empresa. A los fines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5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l cableado estructurado, se comporta como una terminal mas, conectándose a cualqui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oca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6.- BRIDG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n equipos electrónicos sofisticados y costosos que permiten enlazar redes entre sí. 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nudo realizan adaptaciones de protocolo, permitiendo inter-conectar redes de distint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cnologías y fabricantes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7.7.- ROUT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n dispositivos electrónicos complejos que permiten manejar comunicaciones entre redes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encuentran a gran distancia, utilizando vínculos provistos por las empresas prestatarias d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rvicio telefónico (líneas Punto a punto), líneas de datos (Arpac), enlaces vía satélite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oseen avanzadas funciones de negociación del enlace y conversión de protocolos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nsmisión. Se utilizan por lo general en empresas que manejan muchas sucursales, tales com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ancos, etc. Están relacionados con sistemas bajo Unix y TCP-IP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8.- PROYECTO DE UN CABLEADO DE MEDIANA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ENVERGADU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 continuación se brinda un detalle "paso a paso" de un esquema de Proyecto red Estructurad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mediana envergadura. Es nuestra idea que las grandes obras ya se hicieron y las que queda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on las menores de 40 puestos de trabajo (WA) , por lo que se simplificara el ejemplo a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ismas. En las grandes obras se prevé una mayor cantidad de bocas que las que se van 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tilizar realmente, típico: el doble (USA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o elemento previo, se recomienda participar en la definición de la obra civil en caso de se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n edificio nuevo y/o requerir/hacer un plano topográfico de la ubicación de los puestos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bajo existentes o por instalarse en caso de una instalación existente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8.1.- Definir el Cableado Horizont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l cableado horizontal es siempre de RJ45 hembra a RJ45 hembr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cantidad de puestos de trabajo (WA) por pis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 no existir Layout calcular un puesto de trabajo cada 10 m² (2,5m x 4m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cantidad de bocas (RJ45) por puesto de trabajo "previsto". (típico: 2 bocas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 hoy no esta el escritorio puesto pero se prevé que puede ir uno "dejarlo cableado" ya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osto de hacerlo después es altísimo. Recuerde que es para 10 añ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el accesorio a utilizar (Caja 5x10, Roseta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o mas común en instalaciones chicas es la roseta, recomendar siempre la de 2, pero si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liente ya tiene telefonía instalada OK y no lo único que quiere es la nueva red LAN sobre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6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10 base T, no pierda la obra y use rosetas de 1 bocas (pero aclare al cliente que no es l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comendado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. Definir la canalización a usar en la llegada al area de trabajo: cable canal, cañería empotrada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isoducto, bandejas, etc.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e es un tema fundamental, deben dejar el presupuesto abierto para modificaciones que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liente pida sobre la marcha, ya que cambia mucho el costo según por donde pasen los cabl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able UTP no es bueno para pegar con pistola de plástico pues se deben respetar radios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urvatura amplios y debe quedar protegido de aplastamien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ubicación del floor Distribuidor (armario de piso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cantidad de UTP por piso “Ningún puesto debe exceder los 90 mts”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calcula un promedio de distancia entre la pachera y la roseta (40 m típico para áre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yor a 400 m2 por piso, para menos de 400 m2 usar 32 m) para estimar si no 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iene un croquis detallado. Cada caja tiene 305 mts de cable y van 2 cables por cada puest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rabajo (2 RJ45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uego: 10 WA = 10 x 2 RJ45 = 20 x 40 m = 800 m / 300 = 3 caj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pachera a utilizar. Es el Nro. de bocas más entre el 15 y el 20 % de vaca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 tengo 10 WA x 2 bocas c/u = 20 RJ45 x 1,20 = 24 RJ45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mo esto lo divido típicamente entre TE y Datos, conviene usar 2 pacheras de 12 c/u pa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que quede mejor separado. Si el precio es critico, se puede usar una sola de 24 puer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Repetir para cada piso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8.2.- Definir el Backbon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cantidad de servicios: Tel, Datos, Vídeo, CCTV, Alarmas, Control, 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Generalmente se les pide solo TE y Da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el vínculo físico del Backbone: UTP, Coax, F.O, + vaca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instalaciones chicas se utiliza cable UTP con 100 % de vacantes entre piso y pis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la terminación del Backbone: Patchera UTP, Bloques IDC, Patchera F.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viene terminarlo todos en RJ45, se podría terminar la parte TE en block 110 pero esto 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sta compatibilidad hacia futuro (no es Nivel 5). Otra alternativa es utilizar cable UTP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ultipar de 25 pares a nivel 5, pero es mas caro que su equivalente en 4 par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el caso de telefonía, es usado el disponer una montante de cable multipar norma ENT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755 con todos las salidas de la central en paralelo en todos los pisos cableados a block 110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e alli se seleccionan/conectan los destinados a ese piso en particular a RJ45/pacher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diante cruzadas desde el block 110 de ese piso. Esto da mas flexibilidad y baja cos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finir el distribuidor de piso (floor Distribuidor,), Patcheras de piso + Patcheras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Backbones + Organizadores verticales + Organizadores Horizontales (guía de patch Cords) +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pacio libre para equipos (Hubs) + espacio vaca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Generalmente se pone un Rack de 19" con bandejas para apoyar los Hub's que no tiene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ornillos (algunos). Los mismos conviene que sean accesibles por atrás y por adela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 obras chicas se prevé el uso de soportes de pachera en "U" para pared, es mas barat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Repetir para cada piso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7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8.3.- Definir el Distribuidor del Edificio (Building Distributor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Cuantificar la cantidad y el tipo de Backbon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finir la terminación: Patcheras de UTP, Bloques 110 para TE, Patcheras de F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finir el Building Distributor, Patcheras + Organizadores verticales + Organizador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horizontale + Espacio para equipos (Servers, UPS) + Espacio vacan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utiliza uno o varios rack de 19" montados en una habitación independiente (sal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quipos). Muy importante la conexión de tierr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Se puede hacer coincidir un FD con un BD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8.4.- Definir los Patch Cord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finir el numero de equipos a conectar en los puestos de trabajo y su largo (&lt;3m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pecificarlo bien en el presupuesto, hay muchos que no los incluyen pues es el punto don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liente se puede ahorrar mucha plata si no usa nivel 5 (las redes 10baseT andan con cab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 certificado y en caso de poner una mas veloz se cambia el Patch Cord)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finir el largo de los PC para los FD, la cantidad es igual al numero de equipos (&lt;6m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efinir los PC entre Backbones y equipos de FD y BD: si se usa UTP o FO ? que conecto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sar en caso de usar FO, etc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8.5.- Definir Plan de Numer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os cables deben identificarse en sus dos extremos "como mínimo". Numeros roman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as bocas de los puestos de trabajo deben numerarse e identificarse también en las pacher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forma correlativa. Conviene utilizar los iconos en las rosetas (vienen de colores)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dentificando cuales son de datos y cuales de TE. En las pacheras se pueden usar etiquet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utoadhesiva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Los patch cord (PC) deben identificarse en ambos extrem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Se aconseja dejar junto a cada distribuidor toda la información posible (croquis de planta co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distribución de los puestos de trabajo, circulación de los tendidos de cables, cajas de paso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roquis del distribuidor con el destino de cada componente, etc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9.- RECOMENDACIONES EN CUANTO A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CANALIZACIONES Y DUCT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os cables UTP no deben circular junto a cables de energía dentro de la misma cañería por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ás corto que sea el trayect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be evitarse el cruce de cables UTP con cables de energía. De ser necesario, estos debe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alizarse a 90°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os cables UTP pueden circular por bandeja compartida con cables de energía respetando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lelismo a una distancia mínima de 10 cm. En el caso de existir una división metálic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uesta a tierra, esta distancia se reduce a 7 cm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n el caso de pisoductos o caños metálicos, la circulación puede ser en conductos contiguos.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8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Si es inevitable cruzar un gabinete de distribución con energía , no debe circular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alelamente a más de un lateral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 usarse cañerías plásticas, lubricar los cables (talco industrial, vaselina, etc) para reducir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ricción entre los cables y las paredes de los caños ya que esta genera un incremento de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mperatura que aumenta la adherenci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l radio de las curvas no debe ser inferior a 2”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Las canalizaciones no deben superar los 20 metros o tener más de 2 cambios de dirección si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jas de paso 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n tendidos verticales se deben fijar los cables a intervalos regulares para evitar el efecto d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so en el acceso superior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Al utilizar fijaciones (grampas, precintos o zunchos) no excederse en la presión aplicada (n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rrugar la cubierta), pues puede afectar a los conductores internos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10.- RECOMENDACIONES EN CUANTO AL PEINADO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Y CONECTORIZADO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0.1.- PEINADO DEL CAB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 cable posee una tanza (hilo de desgarro) que permite cortar la vaina tirando en sentid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erpendicular y hacia atrás. Se recomienda pelar 1 metro de cable para separar bien los pares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liminar la zona del cable que podría estar dañada por aplastamiento al manipularlo con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inta. En la zona de la pachera podrá desperdiciarse menos cable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0.2.- CONEXIÓN DE ROSET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Una vez peinado el cable se lo hace pasar con vaina y todo entre los conectores IDC de 4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uego se vuelve hacia atrás los pares separados conectándolos mediante la herramienta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mpacto en los mismos conectores IDC, haciendo coincidir los colores de los pares con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intas de colore pintadas en el conector ID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herramienta de impacto posiciona el cable dentro de la "V"del conector IDC, la cual l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asga la aislacion del alambre y hace el contacto, cortando luego el excedente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 importante mantener el trenzado del cable hasta el borde de la "V", recuerde siempre que si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sta enroscada de mas no molesta, el problema es que estén los alambres paralelos, en cuy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aso no da la medición del "Next" y no pasa la certificación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uego se colocan las cápsulas protectoras de plástico sobre los conectores IDC de modo d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ijar la conexión y evitar que los alambres se salgan por tirones en los cables. Nota: Cad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exión de roseta demora aproximadamente 1,5 minutos por c/RJ45.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0.3.- CONEXIÓN DE PATCHERA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19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e procede de forma similar a la roseta. Es importante fijar los cables a las guías provistas a t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in y asegurarlos con un precinto de modo de inmovilizarlos. Recuerde que son alambres y qu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 usted los tironea pueden salirse y dejar de hacer contacto. Demora: 1,5 min. por c/RJ45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el circuito impreso de la pachera se encuentran marcados los números de contacto de cad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J45 y los contactos IDC se encuentran marcados con pintas de colores para mas fáci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dentificación con los pares del cable UTP: Se provee la secuencia para la 568A.</w:t>
      </w:r>
    </w:p>
    <w:p>
      <w:pPr>
        <w:pStyle w:val="Normal"/>
        <w:autoSpaceDE w:val="false"/>
        <w:rPr>
          <w:rFonts w:ascii="TTDEo00" w:hAnsi="TTDEo00" w:cs="TTDEo00"/>
        </w:rPr>
      </w:pPr>
      <w:r>
        <w:rPr>
          <w:rFonts w:cs="TTDEo00" w:ascii="TTDEo00" w:hAnsi="TTDEo00"/>
        </w:rPr>
        <w:t>No de Par Color del Par Contact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1 Blanco/Azul 5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zul 4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2 Blanco/Naranja 3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aranja 6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3 Blanco/Verde 1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Verde 2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4 Blanco/Marrón 7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rrón 8</w:t>
      </w:r>
    </w:p>
    <w:p>
      <w:pPr>
        <w:pStyle w:val="Normal"/>
        <w:autoSpaceDE w:val="false"/>
        <w:rPr>
          <w:rFonts w:ascii="TTE8o00" w:hAnsi="TTE8o00" w:cs="TTE8o00"/>
          <w:sz w:val="32"/>
          <w:szCs w:val="32"/>
        </w:rPr>
      </w:pPr>
      <w:r>
        <w:rPr>
          <w:rFonts w:cs="TTE8o00" w:ascii="TTE8o00" w:hAnsi="TTE8o00"/>
          <w:sz w:val="32"/>
          <w:szCs w:val="32"/>
        </w:rPr>
        <w:t>10.4.- ARMADO DE PATCH-CORD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No se recomienda el armado de los patch-cord, pues es difícil lograr que los valores den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ertificación en forma confiable y repetitiva. En caso de que se desee armarlo, se provee 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continuación el detalle de los pines que corresponden a cada par. Tenga en cuenta que l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ares se deben mantener trenzados hasta lo mas cerca posible del contacto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11.- RECOMENDACIONES EN CUANTO AL TESTEO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A medida que se avanza en el conectorizado es conveniente ejecutar un testeo de red, con u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robador rápido (tal como el CAT5CUT de Starligh), verificar continuidad, cortocircuito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pareo y la correcta identificación de los cabl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Una vez finalizado el conectorizado y la identificación del cableado, se debe ejecutar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rueba de la performance esto es lo comúnmente llamado “verificación” o “certificación”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stas mediciones se ejecutan con instrumentos específicos para este fin de diversas marcas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rocedencia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Debido a lo preciso y costoso del instrumental es conveniente que esta tarea la ejecu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iempre la misma persona; además con la experiencia podrá diagnosticar con bastant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xactitud las causas de una eventual falla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Estos equipos permiten elegir a voluntad el parámetro a medir (longitud, wire map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atenuación, impedancia,next, etc.) o ejecutar un test general (autotest) que ejecuta todas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ediciones arrojando un resultado general de falla o aceptación. asimismo estos resultad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pueden grabarse en una memoria con identificación de cliente, Nro. de puesto, nombre del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20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jecutante y norma de medición. Esta memoria almacena entre 100 o 500 resultados según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rca del equipo, no obstante se aconseja copiar diariamente esta memoria para evitar l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aturación de la misma o el borrado accidental de los dato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Para la tarea de medición es muy útil el uso de walkie talkies ya que debe variar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sucesivamente la ubicación del terminador o loop-back de puesto a puesto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•</w:t>
      </w:r>
      <w:r>
        <w:rPr>
          <w:rFonts w:eastAsia="TTE1o00" w:cs="TTE1o00" w:ascii="TTE1o00" w:hAnsi="TTE1o00"/>
        </w:rPr>
        <w:t xml:space="preserve"> </w:t>
      </w:r>
      <w:r>
        <w:rPr>
          <w:rFonts w:cs="TTE1o00" w:ascii="TTE1o00" w:hAnsi="TTE1o00"/>
        </w:rPr>
        <w:t>Finalmente, debido al tiempo que insume la medición y a la disponibilidad relativa d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strumento, la experiencia indica la conveniencia de realizar las mediciones en forma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interrumpida entre puesto y puesto sin detenerse en los resultados. luego efectuar la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paraciones que fuesen necesarias y posteriormente retestear estos puestos fallados.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12.- RECOMENDACIONES EN CUANTO A LA</w:t>
      </w:r>
    </w:p>
    <w:p>
      <w:pPr>
        <w:pStyle w:val="Normal"/>
        <w:autoSpaceDE w:val="false"/>
        <w:rPr>
          <w:rFonts w:ascii="TTE7o00" w:hAnsi="TTE7o00" w:cs="TTE7o00"/>
          <w:sz w:val="36"/>
          <w:szCs w:val="36"/>
        </w:rPr>
      </w:pPr>
      <w:r>
        <w:rPr>
          <w:rFonts w:cs="TTE7o00" w:ascii="TTE7o00" w:hAnsi="TTE7o00"/>
          <w:sz w:val="36"/>
          <w:szCs w:val="36"/>
        </w:rPr>
        <w:t>DOCUMENTACIÓN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administración del sistema de cableado incluye la documentación de los cable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terminaciones de los mismos, cruzadas, paneles de “patcheo”, armarios de telecomunicacion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y otros espacios ocupados por los sistemas de telecomunicacion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La documentación es un componente de la máxima importancia para la operación y e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mantenimiento de los sistemas de telecomunicaciones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Resulta importante poder disponer , en todo momento, de la documentación actualizada, y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fácilmente actualizable, dada la gran variabilidad de las instalaciones debido a mudanzas,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incorporación de nuevos servicios, expansión de los existentes,etc.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En particular, es muy importante proveerlos de planos de todos los pisos, en los que se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datallen: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Ubicación de los gabinetes de telecomunicacione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Ubicación de ductos a utilizar para cableado vertical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Disposición de tallada de los puestos eléctricos en caso de ser requeridos</w:t>
      </w:r>
    </w:p>
    <w:p>
      <w:pPr>
        <w:pStyle w:val="Normal"/>
        <w:autoSpaceDE w:val="false"/>
        <w:rPr>
          <w:rFonts w:ascii="TTE1o00" w:hAnsi="TTE1o00" w:cs="TTE1o00"/>
        </w:rPr>
      </w:pPr>
      <w:r>
        <w:rPr>
          <w:rFonts w:cs="TTE1o00" w:ascii="TTE1o00" w:hAnsi="TTE1o00"/>
        </w:rPr>
        <w:t>- Ubicación de pisoductos si existen y pueden ser utilizados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21</w:t>
      </w:r>
    </w:p>
    <w:p>
      <w:pPr>
        <w:pStyle w:val="Normal"/>
        <w:autoSpaceDE w:val="false"/>
        <w:rPr>
          <w:rFonts w:ascii="TTEFo00" w:hAnsi="TTEFo00" w:cs="TTEFo00"/>
          <w:sz w:val="28"/>
          <w:szCs w:val="28"/>
        </w:rPr>
      </w:pPr>
      <w:r>
        <w:rPr>
          <w:rFonts w:cs="TTEFo00" w:ascii="TTEFo00" w:hAnsi="TTEFo00"/>
          <w:sz w:val="28"/>
          <w:szCs w:val="28"/>
        </w:rPr>
        <w:t>INDICE: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1.- TENDENCIAS EN LAS TELECOMUNICACIONES............................................................................. 3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.1.- DEFINICIONES: .................................................................................................................................... 3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.2.- UNIFICACIÓN DE LOS SISTEMAS: ..................................................................................................... 3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.3.- LA RAZÓN DE SU IMPORTANCIA:...................................................................................................... 3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.4.- TECNOLOGÍAS DE LAS REDES DE TELECOMUNICACIONES: ....................................................... 4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1.4.1.- INALÁMBRICAS: ............................................................................................................................. 4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1.4.2.- FIJAS o ALAMBICAS:..................................................................................................................... 4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2.- ORIGEN DEL CABLEADO ESTRUCTURADO.................................................................................... 5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2.1.- SITUACIÓN PREVIA A LA NORMALIZACIÓN................................................................................... 5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2.1. NORMALIZACIÓN, SURGIMIENTO DE LA NORMA EIA/TIA 568 ..................................................... 6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3.- VENTAJAS DEL CABLEADO ESTRUCTURADO:.............................................................................. 7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4.- QUE ES LA CATEGORÍA 5:................................................................................................................... 8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5.- NOMENCLATURA DEL CABLEADO ESTRUCTURADO.................................................................. 9</w:t>
      </w:r>
    </w:p>
    <w:p>
      <w:pPr>
        <w:pStyle w:val="Normal"/>
        <w:autoSpaceDE w:val="false"/>
        <w:rPr/>
      </w:pPr>
      <w:r>
        <w:rPr>
          <w:rFonts w:cs="TTECo00" w:ascii="TTECo00" w:hAnsi="TTECo00"/>
          <w:sz w:val="20"/>
          <w:szCs w:val="20"/>
        </w:rPr>
        <w:t xml:space="preserve">6.- COMPONENTES DEL CABLEADO ESTRUCTURADO: .................................................................. </w:t>
      </w:r>
      <w:r>
        <w:rPr>
          <w:rFonts w:cs="TTECo00" w:ascii="TTECo00" w:hAnsi="TTECo00"/>
          <w:sz w:val="20"/>
          <w:szCs w:val="20"/>
          <w:lang w:val="en-GB"/>
        </w:rPr>
        <w:t>10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  <w:lang w:val="en-GB"/>
        </w:rPr>
      </w:pPr>
      <w:r>
        <w:rPr>
          <w:rFonts w:cs="TTDDo00" w:ascii="TTDDo00" w:hAnsi="TTDDo00"/>
          <w:sz w:val="20"/>
          <w:szCs w:val="20"/>
          <w:lang w:val="en-GB"/>
        </w:rPr>
        <w:t>6.1.- KEYSTONE: .............................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  <w:lang w:val="en-GB"/>
        </w:rPr>
        <w:t xml:space="preserve">6.2.- ROSETA P/KEYSTONE:...................................................................................................................... </w:t>
      </w:r>
      <w:r>
        <w:rPr>
          <w:rFonts w:cs="TTDDo00" w:ascii="TTDDo00" w:hAnsi="TTDDo00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 xml:space="preserve">6.3.- FRENTE PARA KEYSTONE </w:t>
      </w:r>
      <w:r>
        <w:rPr>
          <w:rFonts w:cs="TTEEo00" w:ascii="TTEEo00" w:hAnsi="TTEEo00"/>
          <w:sz w:val="16"/>
          <w:szCs w:val="16"/>
        </w:rPr>
        <w:t xml:space="preserve">O </w:t>
      </w:r>
      <w:r>
        <w:rPr>
          <w:rFonts w:cs="TTDDo00" w:ascii="TTDDo00" w:hAnsi="TTDDo00"/>
          <w:sz w:val="20"/>
          <w:szCs w:val="20"/>
        </w:rPr>
        <w:t>FACEPLATE:...................................................................................... 11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6.4.- ROSETAS INTEGRADAS:.................................................................................................................... 11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 xml:space="preserve">6.5.- CABLE UTP SOLIDO: .......................................................................................................................... </w:t>
      </w:r>
      <w:r>
        <w:rPr>
          <w:rFonts w:cs="TTDDo00" w:ascii="TTDDo00" w:hAnsi="TTDDo00"/>
          <w:sz w:val="20"/>
          <w:szCs w:val="20"/>
          <w:lang w:val="en-GB"/>
        </w:rPr>
        <w:t>11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  <w:lang w:val="en-GB"/>
        </w:rPr>
      </w:pPr>
      <w:r>
        <w:rPr>
          <w:rFonts w:cs="TTDDo00" w:ascii="TTDDo00" w:hAnsi="TTDDo00"/>
          <w:sz w:val="20"/>
          <w:szCs w:val="20"/>
          <w:lang w:val="en-GB"/>
        </w:rPr>
        <w:t>6.6.- PATCH PANEL .................................................................................................................................... 11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  <w:lang w:val="en-GB"/>
        </w:rPr>
        <w:t xml:space="preserve">6.7.- PATCH CORD...................................................................................................................................... </w:t>
      </w:r>
      <w:r>
        <w:rPr>
          <w:rFonts w:cs="TTDDo00" w:ascii="TTDDo00" w:hAnsi="TTDDo00"/>
          <w:sz w:val="20"/>
          <w:szCs w:val="20"/>
        </w:rPr>
        <w:t>12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6.8.- PLUG 8P8C .......................................................................................................................................... 12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6.9.- CABLE UTP FLEXIBLE ....................................................................................................................... 12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6.10.- HERRAMIENTAS: .............................................................................................................................. 12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6.10.1.- HERRAMIENTA DE IMPACTO: .................................................................................................. 12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6.10.2.- HERRAMIENTA DE CRIMPEAR: ................................................................................................ 13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6.10.3.- CORTADOR Y PELADOR DE CABLES: ...................................................................................... 13</w:t>
      </w:r>
    </w:p>
    <w:p>
      <w:pPr>
        <w:pStyle w:val="Normal"/>
        <w:autoSpaceDE w:val="false"/>
        <w:rPr>
          <w:rFonts w:ascii="TTEDo00" w:hAnsi="TTEDo00" w:cs="TTEDo00"/>
          <w:sz w:val="20"/>
          <w:szCs w:val="20"/>
        </w:rPr>
      </w:pPr>
      <w:r>
        <w:rPr>
          <w:rFonts w:cs="TTEDo00" w:ascii="TTEDo00" w:hAnsi="TTEDo00"/>
          <w:sz w:val="20"/>
          <w:szCs w:val="20"/>
        </w:rPr>
        <w:t>6.10.4.- PROBADOR RAPIDO DE CABLEADO:....................................................................................... 13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7.- NOCIONES DE COMPONENTES INFORMATICOS ASOCIADOS. ................................................ 13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7.1.- PLACAS DE RED................................................................................................................................. 13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7.2.- HUB'</w:t>
      </w:r>
      <w:r>
        <w:rPr>
          <w:rFonts w:cs="TTEEo00" w:ascii="TTEEo00" w:hAnsi="TTEEo00"/>
          <w:sz w:val="16"/>
          <w:szCs w:val="16"/>
        </w:rPr>
        <w:t>S</w:t>
      </w:r>
      <w:r>
        <w:rPr>
          <w:rFonts w:cs="TTDDo00" w:ascii="TTDDo00" w:hAnsi="TTDDo00"/>
          <w:sz w:val="20"/>
          <w:szCs w:val="20"/>
        </w:rPr>
        <w:t>.................................................................................................................................................... 14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7.3.- REPETIDOR......................................................................................................................................... 14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 xml:space="preserve">7.4.- MEDIA ADAPTERS............................................................................................................................. </w:t>
      </w:r>
      <w:r>
        <w:rPr>
          <w:rFonts w:cs="TTDDo00" w:ascii="TTDDo00" w:hAnsi="TTDDo00"/>
          <w:sz w:val="20"/>
          <w:szCs w:val="20"/>
          <w:lang w:val="en-GB"/>
        </w:rPr>
        <w:t>14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  <w:lang w:val="en-GB"/>
        </w:rPr>
      </w:pPr>
      <w:r>
        <w:rPr>
          <w:rFonts w:cs="TTDDo00" w:ascii="TTDDo00" w:hAnsi="TTDDo00"/>
          <w:sz w:val="20"/>
          <w:szCs w:val="20"/>
          <w:lang w:val="en-GB"/>
        </w:rPr>
        <w:t>7.5.- SERVER ............................................................................................................................................... 14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  <w:lang w:val="en-GB"/>
        </w:rPr>
      </w:pPr>
      <w:r>
        <w:rPr>
          <w:rFonts w:cs="TTDDo00" w:ascii="TTDDo00" w:hAnsi="TTDDo00"/>
          <w:sz w:val="20"/>
          <w:szCs w:val="20"/>
          <w:lang w:val="en-GB"/>
        </w:rPr>
        <w:t>7.6.- BRIDGE....................................................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  <w:lang w:val="en-GB"/>
        </w:rPr>
        <w:t xml:space="preserve">7.7.- ROUTER............................................................................................................................................... </w:t>
      </w:r>
      <w:r>
        <w:rPr>
          <w:rFonts w:cs="TTDDo00" w:ascii="TTDDo00" w:hAnsi="TTDDo00"/>
          <w:sz w:val="20"/>
          <w:szCs w:val="20"/>
        </w:rPr>
        <w:t>15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8.- PROYECTO DE UN CABLEADO DE MEDIANA ENVERGADURA................................................ 15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8.1.- D</w:t>
      </w:r>
      <w:r>
        <w:rPr>
          <w:rFonts w:cs="TTEEo00" w:ascii="TTEEo00" w:hAnsi="TTEEo00"/>
          <w:sz w:val="16"/>
          <w:szCs w:val="16"/>
        </w:rPr>
        <w:t xml:space="preserve">EFINIR EL </w:t>
      </w:r>
      <w:r>
        <w:rPr>
          <w:rFonts w:cs="TTDDo00" w:ascii="TTDDo00" w:hAnsi="TTDDo00"/>
          <w:sz w:val="20"/>
          <w:szCs w:val="20"/>
        </w:rPr>
        <w:t>C</w:t>
      </w:r>
      <w:r>
        <w:rPr>
          <w:rFonts w:cs="TTEEo00" w:ascii="TTEEo00" w:hAnsi="TTEEo00"/>
          <w:sz w:val="16"/>
          <w:szCs w:val="16"/>
        </w:rPr>
        <w:t xml:space="preserve">ABLEADO </w:t>
      </w:r>
      <w:r>
        <w:rPr>
          <w:rFonts w:cs="TTDDo00" w:ascii="TTDDo00" w:hAnsi="TTDDo00"/>
          <w:sz w:val="20"/>
          <w:szCs w:val="20"/>
        </w:rPr>
        <w:t>H</w:t>
      </w:r>
      <w:r>
        <w:rPr>
          <w:rFonts w:cs="TTEEo00" w:ascii="TTEEo00" w:hAnsi="TTEEo00"/>
          <w:sz w:val="16"/>
          <w:szCs w:val="16"/>
        </w:rPr>
        <w:t>ORIZONTAL</w:t>
      </w:r>
      <w:r>
        <w:rPr>
          <w:rFonts w:cs="TTDDo00" w:ascii="TTDDo00" w:hAnsi="TTDDo00"/>
          <w:sz w:val="20"/>
          <w:szCs w:val="20"/>
        </w:rPr>
        <w:t>............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8.2.- D</w:t>
      </w:r>
      <w:r>
        <w:rPr>
          <w:rFonts w:cs="TTEEo00" w:ascii="TTEEo00" w:hAnsi="TTEEo00"/>
          <w:sz w:val="16"/>
          <w:szCs w:val="16"/>
        </w:rPr>
        <w:t xml:space="preserve">EFINIR EL </w:t>
      </w:r>
      <w:r>
        <w:rPr>
          <w:rFonts w:cs="TTDDo00" w:ascii="TTDDo00" w:hAnsi="TTDDo00"/>
          <w:sz w:val="20"/>
          <w:szCs w:val="20"/>
        </w:rPr>
        <w:t>B</w:t>
      </w:r>
      <w:r>
        <w:rPr>
          <w:rFonts w:cs="TTEEo00" w:ascii="TTEEo00" w:hAnsi="TTEEo00"/>
          <w:sz w:val="16"/>
          <w:szCs w:val="16"/>
        </w:rPr>
        <w:t xml:space="preserve">ACKBONE </w:t>
      </w:r>
      <w:r>
        <w:rPr>
          <w:rFonts w:cs="TTDDo00" w:ascii="TTDDo00" w:hAnsi="TTDDo00"/>
          <w:sz w:val="20"/>
          <w:szCs w:val="20"/>
        </w:rPr>
        <w:t>............................................................................................................................ 16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8.3.- D</w:t>
      </w:r>
      <w:r>
        <w:rPr>
          <w:rFonts w:cs="TTEEo00" w:ascii="TTEEo00" w:hAnsi="TTEEo00"/>
          <w:sz w:val="16"/>
          <w:szCs w:val="16"/>
        </w:rPr>
        <w:t xml:space="preserve">EFINIR EL </w:t>
      </w:r>
      <w:r>
        <w:rPr>
          <w:rFonts w:cs="TTDDo00" w:ascii="TTDDo00" w:hAnsi="TTDDo00"/>
          <w:sz w:val="20"/>
          <w:szCs w:val="20"/>
        </w:rPr>
        <w:t>D</w:t>
      </w:r>
      <w:r>
        <w:rPr>
          <w:rFonts w:cs="TTEEo00" w:ascii="TTEEo00" w:hAnsi="TTEEo00"/>
          <w:sz w:val="16"/>
          <w:szCs w:val="16"/>
        </w:rPr>
        <w:t xml:space="preserve">ISTRIBUIDOR DEL </w:t>
      </w:r>
      <w:r>
        <w:rPr>
          <w:rFonts w:cs="TTDDo00" w:ascii="TTDDo00" w:hAnsi="TTDDo00"/>
          <w:sz w:val="20"/>
          <w:szCs w:val="20"/>
        </w:rPr>
        <w:t>E</w:t>
      </w:r>
      <w:r>
        <w:rPr>
          <w:rFonts w:cs="TTEEo00" w:ascii="TTEEo00" w:hAnsi="TTEEo00"/>
          <w:sz w:val="16"/>
          <w:szCs w:val="16"/>
        </w:rPr>
        <w:t xml:space="preserve">DIFICIO </w:t>
      </w:r>
      <w:r>
        <w:rPr>
          <w:rFonts w:cs="TTDDo00" w:ascii="TTDDo00" w:hAnsi="TTDDo00"/>
          <w:sz w:val="20"/>
          <w:szCs w:val="20"/>
        </w:rPr>
        <w:t>(B</w:t>
      </w:r>
      <w:r>
        <w:rPr>
          <w:rFonts w:cs="TTEEo00" w:ascii="TTEEo00" w:hAnsi="TTEEo00"/>
          <w:sz w:val="16"/>
          <w:szCs w:val="16"/>
        </w:rPr>
        <w:t xml:space="preserve">UILDING </w:t>
      </w:r>
      <w:r>
        <w:rPr>
          <w:rFonts w:cs="TTDDo00" w:ascii="TTDDo00" w:hAnsi="TTDDo00"/>
          <w:sz w:val="20"/>
          <w:szCs w:val="20"/>
        </w:rPr>
        <w:t>D</w:t>
      </w:r>
      <w:r>
        <w:rPr>
          <w:rFonts w:cs="TTEEo00" w:ascii="TTEEo00" w:hAnsi="TTEEo00"/>
          <w:sz w:val="16"/>
          <w:szCs w:val="16"/>
        </w:rPr>
        <w:t>ISTRIBUTOR</w:t>
      </w:r>
      <w:r>
        <w:rPr>
          <w:rFonts w:cs="TTDDo00" w:ascii="TTDDo00" w:hAnsi="TTDDo00"/>
          <w:sz w:val="20"/>
          <w:szCs w:val="20"/>
        </w:rPr>
        <w:t>) ........................................................... 17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8.4.- D</w:t>
      </w:r>
      <w:r>
        <w:rPr>
          <w:rFonts w:cs="TTEEo00" w:ascii="TTEEo00" w:hAnsi="TTEEo00"/>
          <w:sz w:val="16"/>
          <w:szCs w:val="16"/>
        </w:rPr>
        <w:t xml:space="preserve">EFINIR LOS </w:t>
      </w:r>
      <w:r>
        <w:rPr>
          <w:rFonts w:cs="TTDDo00" w:ascii="TTDDo00" w:hAnsi="TTDDo00"/>
          <w:sz w:val="20"/>
          <w:szCs w:val="20"/>
        </w:rPr>
        <w:t>P</w:t>
      </w:r>
      <w:r>
        <w:rPr>
          <w:rFonts w:cs="TTEEo00" w:ascii="TTEEo00" w:hAnsi="TTEEo00"/>
          <w:sz w:val="16"/>
          <w:szCs w:val="16"/>
        </w:rPr>
        <w:t xml:space="preserve">ATCH </w:t>
      </w:r>
      <w:r>
        <w:rPr>
          <w:rFonts w:cs="TTDDo00" w:ascii="TTDDo00" w:hAnsi="TTDDo00"/>
          <w:sz w:val="20"/>
          <w:szCs w:val="20"/>
        </w:rPr>
        <w:t>C</w:t>
      </w:r>
      <w:r>
        <w:rPr>
          <w:rFonts w:cs="TTEEo00" w:ascii="TTEEo00" w:hAnsi="TTEEo00"/>
          <w:sz w:val="16"/>
          <w:szCs w:val="16"/>
        </w:rPr>
        <w:t xml:space="preserve">ORD </w:t>
      </w:r>
      <w:r>
        <w:rPr>
          <w:rFonts w:cs="TTDDo00" w:ascii="TTDDo00" w:hAnsi="TTDDo00"/>
          <w:sz w:val="20"/>
          <w:szCs w:val="20"/>
        </w:rPr>
        <w:t>....................................................................................................................... 17</w:t>
      </w:r>
    </w:p>
    <w:p>
      <w:pPr>
        <w:pStyle w:val="Normal"/>
        <w:autoSpaceDE w:val="false"/>
        <w:rPr/>
      </w:pPr>
      <w:r>
        <w:rPr>
          <w:rFonts w:cs="TTDDo00" w:ascii="TTDDo00" w:hAnsi="TTDDo00"/>
          <w:sz w:val="20"/>
          <w:szCs w:val="20"/>
        </w:rPr>
        <w:t>8.5.- D</w:t>
      </w:r>
      <w:r>
        <w:rPr>
          <w:rFonts w:cs="TTEEo00" w:ascii="TTEEo00" w:hAnsi="TTEEo00"/>
          <w:sz w:val="16"/>
          <w:szCs w:val="16"/>
        </w:rPr>
        <w:t xml:space="preserve">EFINIR </w:t>
      </w:r>
      <w:r>
        <w:rPr>
          <w:rFonts w:cs="TTDDo00" w:ascii="TTDDo00" w:hAnsi="TTDDo00"/>
          <w:sz w:val="20"/>
          <w:szCs w:val="20"/>
        </w:rPr>
        <w:t>P</w:t>
      </w:r>
      <w:r>
        <w:rPr>
          <w:rFonts w:cs="TTEEo00" w:ascii="TTEEo00" w:hAnsi="TTEEo00"/>
          <w:sz w:val="16"/>
          <w:szCs w:val="16"/>
        </w:rPr>
        <w:t xml:space="preserve">LAN DE </w:t>
      </w:r>
      <w:r>
        <w:rPr>
          <w:rFonts w:cs="TTDDo00" w:ascii="TTDDo00" w:hAnsi="TTDDo00"/>
          <w:sz w:val="20"/>
          <w:szCs w:val="20"/>
        </w:rPr>
        <w:t>N</w:t>
      </w:r>
      <w:r>
        <w:rPr>
          <w:rFonts w:cs="TTEEo00" w:ascii="TTEEo00" w:hAnsi="TTEEo00"/>
          <w:sz w:val="16"/>
          <w:szCs w:val="16"/>
        </w:rPr>
        <w:t xml:space="preserve">UMERACIÓN </w:t>
      </w:r>
      <w:r>
        <w:rPr>
          <w:rFonts w:cs="TTDDo00" w:ascii="TTDDo00" w:hAnsi="TTDDo00"/>
          <w:sz w:val="20"/>
          <w:szCs w:val="20"/>
        </w:rPr>
        <w:t>............................................................................................................... 17</w:t>
      </w:r>
    </w:p>
    <w:p>
      <w:pPr>
        <w:pStyle w:val="Normal"/>
        <w:autoSpaceDE w:val="false"/>
        <w:rPr/>
      </w:pPr>
      <w:r>
        <w:rPr>
          <w:rFonts w:cs="TTDFo00" w:ascii="TTDFo00" w:hAnsi="TTDFo00"/>
          <w:sz w:val="20"/>
          <w:szCs w:val="20"/>
        </w:rPr>
        <w:t xml:space="preserve">www.discar.com </w:t>
      </w:r>
      <w:r>
        <w:rPr>
          <w:rFonts w:cs="TTE0o00" w:ascii="TTE0o00" w:hAnsi="TTE0o00"/>
          <w:sz w:val="20"/>
          <w:szCs w:val="20"/>
        </w:rPr>
        <w:t>22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9.- RECOMENDACIONES EN CUANTO A CANALIZACIONES Y DUCTOS...................................... 17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10.- RECOMENDACIONES EN CUANTO AL PEINADO Y CONECTORIZADO................................ 18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0.1.- PEINADO DEL CABLE ...................................................................................................................... 18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0.2.- CONEXIÓN DE ROSETA................................................................................................................... 18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0.3.- CONEXIÓN DE PATCHERA.............................................................................................................. 18</w:t>
      </w:r>
    </w:p>
    <w:p>
      <w:pPr>
        <w:pStyle w:val="Normal"/>
        <w:autoSpaceDE w:val="false"/>
        <w:rPr>
          <w:rFonts w:ascii="TTDDo00" w:hAnsi="TTDDo00" w:cs="TTDDo00"/>
          <w:sz w:val="20"/>
          <w:szCs w:val="20"/>
        </w:rPr>
      </w:pPr>
      <w:r>
        <w:rPr>
          <w:rFonts w:cs="TTDDo00" w:ascii="TTDDo00" w:hAnsi="TTDDo00"/>
          <w:sz w:val="20"/>
          <w:szCs w:val="20"/>
        </w:rPr>
        <w:t>10.4.- ARMADO DE PATCH-CORD............................................................................................................. 19</w:t>
      </w:r>
    </w:p>
    <w:p>
      <w:pPr>
        <w:pStyle w:val="Normal"/>
        <w:autoSpaceDE w:val="false"/>
        <w:rPr>
          <w:rFonts w:ascii="TTECo00" w:hAnsi="TTECo00" w:cs="TTEC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11.- RECOMENDACIONES EN CUANTO AL TESTEO ......................................................................... 19</w:t>
      </w:r>
    </w:p>
    <w:p>
      <w:pPr>
        <w:pStyle w:val="Normal"/>
        <w:autoSpaceDE w:val="false"/>
        <w:rPr>
          <w:rFonts w:ascii="TTCEo00" w:hAnsi="TTCEo00" w:cs="TTCEo00"/>
          <w:sz w:val="20"/>
          <w:szCs w:val="20"/>
        </w:rPr>
      </w:pPr>
      <w:r>
        <w:rPr>
          <w:rFonts w:cs="TTECo00" w:ascii="TTECo00" w:hAnsi="TTECo00"/>
          <w:sz w:val="20"/>
          <w:szCs w:val="20"/>
        </w:rPr>
        <w:t>12.- RECOMENDACIONES EN CUANTO A LA DOCUMENTACIÓN.................................................. 20</w:t>
      </w:r>
    </w:p>
    <w:p>
      <w:pPr>
        <w:pStyle w:val="Normal"/>
        <w:rPr>
          <w:rFonts w:ascii="TTCEo00" w:hAnsi="TTCEo00" w:cs="TTCEo00"/>
          <w:sz w:val="20"/>
          <w:szCs w:val="20"/>
        </w:rPr>
      </w:pPr>
      <w:r>
        <w:rPr>
          <w:rFonts w:cs="TTCEo00" w:ascii="TTCEo00" w:hAnsi="TTCEo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CEo00">
    <w:charset w:val="00"/>
    <w:family w:val="auto"/>
    <w:pitch w:val="default"/>
  </w:font>
  <w:font w:name="TTCFo00">
    <w:charset w:val="00"/>
    <w:family w:val="auto"/>
    <w:pitch w:val="default"/>
  </w:font>
  <w:font w:name="TTD5o00">
    <w:charset w:val="00"/>
    <w:family w:val="auto"/>
    <w:pitch w:val="default"/>
  </w:font>
  <w:font w:name="TTD7o00">
    <w:charset w:val="00"/>
    <w:family w:val="auto"/>
    <w:pitch w:val="default"/>
  </w:font>
  <w:font w:name="TTD8o00">
    <w:charset w:val="00"/>
    <w:family w:val="auto"/>
    <w:pitch w:val="default"/>
  </w:font>
  <w:font w:name="TTDBo00">
    <w:charset w:val="00"/>
    <w:family w:val="auto"/>
    <w:pitch w:val="default"/>
  </w:font>
  <w:font w:name="TTDAo00">
    <w:charset w:val="00"/>
    <w:family w:val="auto"/>
    <w:pitch w:val="default"/>
  </w:font>
  <w:font w:name="TTDFo00">
    <w:charset w:val="00"/>
    <w:family w:val="auto"/>
    <w:pitch w:val="default"/>
  </w:font>
  <w:font w:name="TTE0o00">
    <w:charset w:val="00"/>
    <w:family w:val="auto"/>
    <w:pitch w:val="default"/>
  </w:font>
  <w:font w:name="TTE4o00">
    <w:charset w:val="00"/>
    <w:family w:val="auto"/>
    <w:pitch w:val="default"/>
  </w:font>
  <w:font w:name="TTE5o00">
    <w:charset w:val="00"/>
    <w:family w:val="auto"/>
    <w:pitch w:val="default"/>
  </w:font>
  <w:font w:name="TTE6o00">
    <w:charset w:val="00"/>
    <w:family w:val="auto"/>
    <w:pitch w:val="default"/>
  </w:font>
  <w:font w:name="TTE1o00">
    <w:charset w:val="00"/>
    <w:family w:val="auto"/>
    <w:pitch w:val="default"/>
  </w:font>
  <w:font w:name="TTE2o00">
    <w:charset w:val="00"/>
    <w:family w:val="auto"/>
    <w:pitch w:val="default"/>
  </w:font>
  <w:font w:name="TTE7o00">
    <w:charset w:val="00"/>
    <w:family w:val="auto"/>
    <w:pitch w:val="default"/>
  </w:font>
  <w:font w:name="TTE8o00">
    <w:charset w:val="00"/>
    <w:family w:val="auto"/>
    <w:pitch w:val="default"/>
  </w:font>
  <w:font w:name="TTDEo00">
    <w:charset w:val="00"/>
    <w:family w:val="auto"/>
    <w:pitch w:val="default"/>
  </w:font>
  <w:font w:name="TTE9o00">
    <w:charset w:val="00"/>
    <w:family w:val="auto"/>
    <w:pitch w:val="default"/>
  </w:font>
  <w:font w:name="TTEBo00">
    <w:charset w:val="00"/>
    <w:family w:val="auto"/>
    <w:pitch w:val="default"/>
  </w:font>
  <w:font w:name="TTEAo00">
    <w:charset w:val="00"/>
    <w:family w:val="auto"/>
    <w:pitch w:val="default"/>
  </w:font>
  <w:font w:name="TTEFo00">
    <w:charset w:val="00"/>
    <w:family w:val="auto"/>
    <w:pitch w:val="default"/>
  </w:font>
  <w:font w:name="TTECo00">
    <w:charset w:val="00"/>
    <w:family w:val="auto"/>
    <w:pitch w:val="default"/>
  </w:font>
  <w:font w:name="TTDDo00">
    <w:charset w:val="00"/>
    <w:family w:val="auto"/>
    <w:pitch w:val="default"/>
  </w:font>
  <w:font w:name="TTEDo00">
    <w:charset w:val="00"/>
    <w:family w:val="auto"/>
    <w:pitch w:val="default"/>
  </w:font>
  <w:font w:name="TTEE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09:00Z</dcterms:created>
  <dc:creator>gattacca</dc:creator>
  <dc:description/>
  <dc:language>en-US</dc:language>
  <cp:lastModifiedBy>gattacca</cp:lastModifiedBy>
  <dcterms:modified xsi:type="dcterms:W3CDTF">2003-02-25T22:12:00Z</dcterms:modified>
  <cp:revision>1</cp:revision>
  <dc:subject/>
  <dc:title>www</dc:title>
</cp:coreProperties>
</file>