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TE7o00" w:hAnsi="TTE7o00" w:cs="TTE7o00"/>
          <w:sz w:val="36"/>
          <w:szCs w:val="36"/>
        </w:rPr>
      </w:pPr>
      <w:r>
        <w:rPr>
          <w:rFonts w:cs="TTE7o00" w:ascii="TTE7o00" w:hAnsi="TTE7o00"/>
          <w:sz w:val="36"/>
          <w:szCs w:val="36"/>
        </w:rPr>
        <w:t>1.- RECOMENDACIONES EN CUANTO A</w:t>
      </w:r>
    </w:p>
    <w:p>
      <w:pPr>
        <w:pStyle w:val="Normal"/>
        <w:autoSpaceDE w:val="false"/>
        <w:jc w:val="both"/>
        <w:rPr>
          <w:rFonts w:ascii="TTE7o00" w:hAnsi="TTE7o00" w:cs="TTE7o00"/>
          <w:sz w:val="36"/>
          <w:szCs w:val="36"/>
        </w:rPr>
      </w:pPr>
      <w:r>
        <w:rPr>
          <w:rFonts w:cs="TTE7o00" w:ascii="TTE7o00" w:hAnsi="TTE7o00"/>
          <w:sz w:val="36"/>
          <w:szCs w:val="36"/>
        </w:rPr>
        <w:t>CANALIZACIONES Y DUCTOS</w:t>
      </w:r>
    </w:p>
    <w:p>
      <w:pPr>
        <w:pStyle w:val="Normal"/>
        <w:autoSpaceDE w:val="false"/>
        <w:jc w:val="both"/>
        <w:rPr>
          <w:rFonts w:ascii="TTE1o00" w:hAnsi="TTE1o00" w:cs="TTE1o00"/>
        </w:rPr>
      </w:pPr>
      <w:r>
        <w:rPr>
          <w:rFonts w:eastAsia="TTE1o00" w:cs="TTE1o00" w:ascii="TTE1o00" w:hAnsi="TTE1o00"/>
        </w:rPr>
        <w:t xml:space="preserve">     </w:t>
      </w:r>
      <w:r>
        <w:rPr>
          <w:rFonts w:cs="TTE1o00" w:ascii="TTE1o00" w:hAnsi="TTE1o00"/>
        </w:rPr>
        <w:t>•</w:t>
      </w:r>
      <w:r>
        <w:rPr>
          <w:rFonts w:eastAsia="TTE1o00" w:cs="TTE1o00" w:ascii="TTE1o00" w:hAnsi="TTE1o00"/>
        </w:rPr>
        <w:t xml:space="preserve"> </w:t>
      </w:r>
      <w:r>
        <w:rPr>
          <w:rFonts w:cs="TTE1o00" w:ascii="TTE1o00" w:hAnsi="TTE1o00"/>
        </w:rPr>
        <w:t>Los cables UTP no deben circular junto a cables de energía dentro de la misma cañería por más corto que sea el trayecto.</w:t>
      </w:r>
    </w:p>
    <w:p>
      <w:pPr>
        <w:pStyle w:val="Normal"/>
        <w:autoSpaceDE w:val="false"/>
        <w:jc w:val="both"/>
        <w:rPr>
          <w:rFonts w:ascii="TTE1o00" w:hAnsi="TTE1o00" w:cs="TTE1o00"/>
        </w:rPr>
      </w:pPr>
      <w:r>
        <w:rPr>
          <w:rFonts w:eastAsia="TTE1o00" w:cs="TTE1o00" w:ascii="TTE1o00" w:hAnsi="TTE1o00"/>
        </w:rPr>
        <w:t xml:space="preserve">     </w:t>
      </w:r>
      <w:r>
        <w:rPr>
          <w:rFonts w:cs="TTE1o00" w:ascii="TTE1o00" w:hAnsi="TTE1o00"/>
        </w:rPr>
        <w:t>•</w:t>
      </w:r>
      <w:r>
        <w:rPr>
          <w:rFonts w:eastAsia="TTE1o00" w:cs="TTE1o00" w:ascii="TTE1o00" w:hAnsi="TTE1o00"/>
        </w:rPr>
        <w:t xml:space="preserve"> </w:t>
      </w:r>
      <w:r>
        <w:rPr>
          <w:rFonts w:cs="TTE1o00" w:ascii="TTE1o00" w:hAnsi="TTE1o00"/>
        </w:rPr>
        <w:t>Debe evitarse el cruce de cables UTP con cables de energía. De ser necesario, estos deben realizarse a 90°.</w:t>
      </w:r>
    </w:p>
    <w:p>
      <w:pPr>
        <w:pStyle w:val="Normal"/>
        <w:autoSpaceDE w:val="false"/>
        <w:jc w:val="both"/>
        <w:rPr>
          <w:rFonts w:ascii="TTE1o00" w:hAnsi="TTE1o00" w:cs="TTE1o00"/>
        </w:rPr>
      </w:pPr>
      <w:r>
        <w:rPr>
          <w:rFonts w:eastAsia="TTE1o00" w:cs="TTE1o00" w:ascii="TTE1o00" w:hAnsi="TTE1o00"/>
        </w:rPr>
        <w:t xml:space="preserve">     </w:t>
      </w:r>
      <w:r>
        <w:rPr>
          <w:rFonts w:cs="TTE1o00" w:ascii="TTE1o00" w:hAnsi="TTE1o00"/>
        </w:rPr>
        <w:t>•</w:t>
      </w:r>
      <w:r>
        <w:rPr>
          <w:rFonts w:eastAsia="TTE1o00" w:cs="TTE1o00" w:ascii="TTE1o00" w:hAnsi="TTE1o00"/>
        </w:rPr>
        <w:t xml:space="preserve"> </w:t>
      </w:r>
      <w:r>
        <w:rPr>
          <w:rFonts w:cs="TTE1o00" w:ascii="TTE1o00" w:hAnsi="TTE1o00"/>
        </w:rPr>
        <w:t>Los cables UTP pueden circular por bandeja compartida con cables de energía respetando el paralelismo a una distancia mínima de 10 cm. En el caso de existir una división metálica</w:t>
      </w:r>
    </w:p>
    <w:p>
      <w:pPr>
        <w:pStyle w:val="Normal"/>
        <w:autoSpaceDE w:val="false"/>
        <w:jc w:val="both"/>
        <w:rPr>
          <w:rFonts w:ascii="TTE1o00" w:hAnsi="TTE1o00" w:cs="TTE1o00"/>
        </w:rPr>
      </w:pPr>
      <w:r>
        <w:rPr>
          <w:rFonts w:cs="TTE1o00" w:ascii="TTE1o00" w:hAnsi="TTE1o00"/>
        </w:rPr>
        <w:t>puesta a tierra, esta distancia se reduce a 7 cm.</w:t>
      </w:r>
    </w:p>
    <w:p>
      <w:pPr>
        <w:pStyle w:val="Normal"/>
        <w:autoSpaceDE w:val="false"/>
        <w:jc w:val="both"/>
        <w:rPr>
          <w:rFonts w:ascii="TTE0o00" w:hAnsi="TTE0o00" w:cs="TTE0o00"/>
          <w:sz w:val="20"/>
          <w:szCs w:val="20"/>
        </w:rPr>
      </w:pPr>
      <w:r>
        <w:rPr>
          <w:rFonts w:eastAsia="TTE1o00" w:cs="TTE1o00" w:ascii="TTE1o00" w:hAnsi="TTE1o00"/>
        </w:rPr>
        <w:t xml:space="preserve">     </w:t>
      </w:r>
      <w:r>
        <w:rPr>
          <w:rFonts w:cs="TTE1o00" w:ascii="TTE1o00" w:hAnsi="TTE1o00"/>
        </w:rPr>
        <w:t>•</w:t>
      </w:r>
      <w:r>
        <w:rPr>
          <w:rFonts w:eastAsia="TTE1o00" w:cs="TTE1o00" w:ascii="TTE1o00" w:hAnsi="TTE1o00"/>
        </w:rPr>
        <w:t xml:space="preserve"> </w:t>
      </w:r>
      <w:r>
        <w:rPr>
          <w:rFonts w:cs="TTE1o00" w:ascii="TTE1o00" w:hAnsi="TTE1o00"/>
        </w:rPr>
        <w:t>En el caso de pisoductos o caños metálicos, la circulación puede ser en conductos contiguos.</w:t>
      </w:r>
    </w:p>
    <w:p>
      <w:pPr>
        <w:pStyle w:val="Normal"/>
        <w:autoSpaceDE w:val="false"/>
        <w:jc w:val="both"/>
        <w:rPr>
          <w:rFonts w:ascii="TTE1o00" w:hAnsi="TTE1o00" w:cs="TTE1o00"/>
        </w:rPr>
      </w:pPr>
      <w:r>
        <w:rPr>
          <w:rFonts w:eastAsia="TTE1o00" w:cs="TTE1o00" w:ascii="TTE1o00" w:hAnsi="TTE1o00"/>
        </w:rPr>
        <w:t xml:space="preserve">     </w:t>
      </w:r>
      <w:r>
        <w:rPr>
          <w:rFonts w:cs="TTE1o00" w:ascii="TTE1o00" w:hAnsi="TTE1o00"/>
        </w:rPr>
        <w:t>•</w:t>
      </w:r>
      <w:r>
        <w:rPr>
          <w:rFonts w:eastAsia="TTE1o00" w:cs="TTE1o00" w:ascii="TTE1o00" w:hAnsi="TTE1o00"/>
        </w:rPr>
        <w:t xml:space="preserve"> </w:t>
      </w:r>
      <w:r>
        <w:rPr>
          <w:rFonts w:cs="TTE1o00" w:ascii="TTE1o00" w:hAnsi="TTE1o00"/>
        </w:rPr>
        <w:t>Si es inevitable cruzar un gabinete de distribución con energía , no debe circularse</w:t>
      </w:r>
    </w:p>
    <w:p>
      <w:pPr>
        <w:pStyle w:val="Normal"/>
        <w:autoSpaceDE w:val="false"/>
        <w:jc w:val="both"/>
        <w:rPr>
          <w:rFonts w:ascii="TTE1o00" w:hAnsi="TTE1o00" w:cs="TTE1o00"/>
        </w:rPr>
      </w:pPr>
      <w:r>
        <w:rPr>
          <w:rFonts w:cs="TTE1o00" w:ascii="TTE1o00" w:hAnsi="TTE1o00"/>
        </w:rPr>
        <w:t>paralelamente a más de un lateral.</w:t>
      </w:r>
    </w:p>
    <w:p>
      <w:pPr>
        <w:pStyle w:val="Normal"/>
        <w:autoSpaceDE w:val="false"/>
        <w:jc w:val="both"/>
        <w:rPr>
          <w:rFonts w:ascii="TTE1o00" w:hAnsi="TTE1o00" w:cs="TTE1o00"/>
        </w:rPr>
      </w:pPr>
      <w:r>
        <w:rPr>
          <w:rFonts w:eastAsia="TTE1o00" w:cs="TTE1o00" w:ascii="TTE1o00" w:hAnsi="TTE1o00"/>
        </w:rPr>
        <w:t xml:space="preserve">     </w:t>
      </w:r>
      <w:r>
        <w:rPr>
          <w:rFonts w:cs="TTE1o00" w:ascii="TTE1o00" w:hAnsi="TTE1o00"/>
        </w:rPr>
        <w:t>•</w:t>
      </w:r>
      <w:r>
        <w:rPr>
          <w:rFonts w:eastAsia="TTE1o00" w:cs="TTE1o00" w:ascii="TTE1o00" w:hAnsi="TTE1o00"/>
        </w:rPr>
        <w:t xml:space="preserve"> </w:t>
      </w:r>
      <w:r>
        <w:rPr>
          <w:rFonts w:cs="TTE1o00" w:ascii="TTE1o00" w:hAnsi="TTE1o00"/>
        </w:rPr>
        <w:t>De usarse cañerías plásticas, lubricar los cables (talco industrial, vaselina, etc) para reducir la fricción entre los cables y las paredes de los caños ya que esta genera un incremento de la temperatura que aumenta la adherencia.</w:t>
      </w:r>
    </w:p>
    <w:p>
      <w:pPr>
        <w:pStyle w:val="Normal"/>
        <w:autoSpaceDE w:val="false"/>
        <w:jc w:val="both"/>
        <w:rPr>
          <w:rFonts w:ascii="TTE1o00" w:hAnsi="TTE1o00" w:cs="TTE1o00"/>
        </w:rPr>
      </w:pPr>
      <w:r>
        <w:rPr>
          <w:rFonts w:eastAsia="TTE1o00" w:cs="TTE1o00" w:ascii="TTE1o00" w:hAnsi="TTE1o00"/>
        </w:rPr>
        <w:t xml:space="preserve">     </w:t>
      </w:r>
      <w:r>
        <w:rPr>
          <w:rFonts w:cs="TTE1o00" w:ascii="TTE1o00" w:hAnsi="TTE1o00"/>
        </w:rPr>
        <w:t>•</w:t>
      </w:r>
      <w:r>
        <w:rPr>
          <w:rFonts w:eastAsia="TTE1o00" w:cs="TTE1o00" w:ascii="TTE1o00" w:hAnsi="TTE1o00"/>
        </w:rPr>
        <w:t xml:space="preserve"> </w:t>
      </w:r>
      <w:r>
        <w:rPr>
          <w:rFonts w:cs="TTE1o00" w:ascii="TTE1o00" w:hAnsi="TTE1o00"/>
        </w:rPr>
        <w:t>El radio de las curvas no debe ser inferior a 2”.</w:t>
      </w:r>
    </w:p>
    <w:p>
      <w:pPr>
        <w:pStyle w:val="Normal"/>
        <w:autoSpaceDE w:val="false"/>
        <w:jc w:val="both"/>
        <w:rPr>
          <w:rFonts w:ascii="TTE1o00" w:hAnsi="TTE1o00" w:cs="TTE1o00"/>
        </w:rPr>
      </w:pPr>
      <w:r>
        <w:rPr>
          <w:rFonts w:eastAsia="TTE1o00" w:cs="TTE1o00" w:ascii="TTE1o00" w:hAnsi="TTE1o00"/>
        </w:rPr>
        <w:t xml:space="preserve">     </w:t>
      </w:r>
      <w:r>
        <w:rPr>
          <w:rFonts w:cs="TTE1o00" w:ascii="TTE1o00" w:hAnsi="TTE1o00"/>
        </w:rPr>
        <w:t>•</w:t>
      </w:r>
      <w:r>
        <w:rPr>
          <w:rFonts w:eastAsia="TTE1o00" w:cs="TTE1o00" w:ascii="TTE1o00" w:hAnsi="TTE1o00"/>
        </w:rPr>
        <w:t xml:space="preserve"> </w:t>
      </w:r>
      <w:r>
        <w:rPr>
          <w:rFonts w:cs="TTE1o00" w:ascii="TTE1o00" w:hAnsi="TTE1o00"/>
        </w:rPr>
        <w:t>Las canalizaciones no deben superar los 20 metros o tener más de 2 cambios de dirección sin cajas de paso .</w:t>
      </w:r>
    </w:p>
    <w:p>
      <w:pPr>
        <w:pStyle w:val="Normal"/>
        <w:autoSpaceDE w:val="false"/>
        <w:jc w:val="both"/>
        <w:rPr>
          <w:rFonts w:ascii="TTE1o00" w:hAnsi="TTE1o00" w:cs="TTE1o00"/>
        </w:rPr>
      </w:pPr>
      <w:r>
        <w:rPr>
          <w:rFonts w:eastAsia="TTE1o00" w:cs="TTE1o00" w:ascii="TTE1o00" w:hAnsi="TTE1o00"/>
        </w:rPr>
        <w:t xml:space="preserve">     </w:t>
      </w:r>
      <w:r>
        <w:rPr>
          <w:rFonts w:cs="TTE1o00" w:ascii="TTE1o00" w:hAnsi="TTE1o00"/>
        </w:rPr>
        <w:t>•</w:t>
      </w:r>
      <w:r>
        <w:rPr>
          <w:rFonts w:eastAsia="TTE1o00" w:cs="TTE1o00" w:ascii="TTE1o00" w:hAnsi="TTE1o00"/>
        </w:rPr>
        <w:t xml:space="preserve"> </w:t>
      </w:r>
      <w:r>
        <w:rPr>
          <w:rFonts w:cs="TTE1o00" w:ascii="TTE1o00" w:hAnsi="TTE1o00"/>
        </w:rPr>
        <w:t>En tendidos verticales se deben fijar los cables a intervalos regulares para evitar el efecto del peso en el acceso superior.</w:t>
      </w:r>
    </w:p>
    <w:p>
      <w:pPr>
        <w:pStyle w:val="Normal"/>
        <w:autoSpaceDE w:val="false"/>
        <w:jc w:val="both"/>
        <w:rPr>
          <w:rFonts w:ascii="TTE1o00" w:hAnsi="TTE1o00" w:cs="TTE1o00"/>
        </w:rPr>
      </w:pPr>
      <w:r>
        <w:rPr>
          <w:rFonts w:eastAsia="TTE1o00" w:cs="TTE1o00" w:ascii="TTE1o00" w:hAnsi="TTE1o00"/>
        </w:rPr>
        <w:t xml:space="preserve">     </w:t>
      </w:r>
      <w:r>
        <w:rPr>
          <w:rFonts w:cs="TTE1o00" w:ascii="TTE1o00" w:hAnsi="TTE1o00"/>
        </w:rPr>
        <w:t>•</w:t>
      </w:r>
      <w:r>
        <w:rPr>
          <w:rFonts w:eastAsia="TTE1o00" w:cs="TTE1o00" w:ascii="TTE1o00" w:hAnsi="TTE1o00"/>
        </w:rPr>
        <w:t xml:space="preserve"> </w:t>
      </w:r>
      <w:r>
        <w:rPr>
          <w:rFonts w:cs="TTE1o00" w:ascii="TTE1o00" w:hAnsi="TTE1o00"/>
        </w:rPr>
        <w:t>Al utilizar fijaciones (grampas, precintos o zunchos) no excederse en la presión aplicada (no arrugar la cubierta), pues puede afectar a los conductores internos.</w:t>
      </w:r>
    </w:p>
    <w:p>
      <w:pPr>
        <w:pStyle w:val="Normal"/>
        <w:autoSpaceDE w:val="false"/>
        <w:jc w:val="both"/>
        <w:rPr>
          <w:rFonts w:ascii="TTE7o00" w:hAnsi="TTE7o00" w:cs="TTE7o00"/>
          <w:sz w:val="36"/>
          <w:szCs w:val="36"/>
        </w:rPr>
      </w:pPr>
      <w:r>
        <w:rPr>
          <w:rFonts w:cs="TTE7o00" w:ascii="TTE7o00" w:hAnsi="TTE7o00"/>
          <w:sz w:val="36"/>
          <w:szCs w:val="36"/>
        </w:rPr>
      </w:r>
    </w:p>
    <w:p>
      <w:pPr>
        <w:pStyle w:val="Normal"/>
        <w:autoSpaceDE w:val="false"/>
        <w:jc w:val="both"/>
        <w:rPr>
          <w:rFonts w:ascii="TTE7o00" w:hAnsi="TTE7o00" w:cs="TTE7o00"/>
          <w:sz w:val="36"/>
          <w:szCs w:val="36"/>
        </w:rPr>
      </w:pPr>
      <w:r>
        <w:rPr>
          <w:rFonts w:cs="TTE7o00" w:ascii="TTE7o00" w:hAnsi="TTE7o00"/>
          <w:sz w:val="36"/>
          <w:szCs w:val="36"/>
        </w:rPr>
        <w:t>2.- RECOMENDACIONES EN CUANTO AL PEINADO Y CONECTORIZADO</w:t>
      </w:r>
    </w:p>
    <w:p>
      <w:pPr>
        <w:pStyle w:val="Normal"/>
        <w:autoSpaceDE w:val="false"/>
        <w:jc w:val="both"/>
        <w:rPr>
          <w:rFonts w:ascii="TTE8o00" w:hAnsi="TTE8o00" w:cs="TTE8o00"/>
          <w:sz w:val="32"/>
          <w:szCs w:val="32"/>
        </w:rPr>
      </w:pPr>
      <w:r>
        <w:rPr>
          <w:rFonts w:cs="TTE8o00" w:ascii="TTE8o00" w:hAnsi="TTE8o00"/>
          <w:sz w:val="32"/>
          <w:szCs w:val="32"/>
        </w:rPr>
        <w:t>2.1.- PEINADO DEL CABLE</w:t>
      </w:r>
    </w:p>
    <w:p>
      <w:pPr>
        <w:pStyle w:val="Normal"/>
        <w:autoSpaceDE w:val="false"/>
        <w:jc w:val="both"/>
        <w:rPr>
          <w:rFonts w:ascii="TTE1o00" w:hAnsi="TTE1o00" w:cs="TTE1o00"/>
        </w:rPr>
      </w:pPr>
      <w:r>
        <w:rPr>
          <w:rFonts w:eastAsia="TTE1o00" w:cs="TTE1o00" w:ascii="TTE1o00" w:hAnsi="TTE1o00"/>
        </w:rPr>
        <w:t xml:space="preserve">     </w:t>
      </w:r>
      <w:r>
        <w:rPr>
          <w:rFonts w:cs="TTE1o00" w:ascii="TTE1o00" w:hAnsi="TTE1o00"/>
        </w:rPr>
        <w:t>El cable posee una tanza (hilo de desgarro) que permite cortar la vaina tirando en sentido perpendicular y hacia atrás. Se recomienda pelar 1 metro de cable para separar bien los pares y eliminar la zona del cable que podría estar dañada por aplastamiento al manipularlo con la cinta. En la zona de la patchera podrá desperdiciarse menos cable.</w:t>
      </w:r>
    </w:p>
    <w:p>
      <w:pPr>
        <w:pStyle w:val="Normal"/>
        <w:autoSpaceDE w:val="false"/>
        <w:jc w:val="both"/>
        <w:rPr>
          <w:rFonts w:ascii="TTE8o00" w:hAnsi="TTE8o00" w:cs="TTE8o00"/>
          <w:sz w:val="32"/>
          <w:szCs w:val="32"/>
        </w:rPr>
      </w:pPr>
      <w:r>
        <w:rPr>
          <w:rFonts w:cs="TTE8o00" w:ascii="TTE8o00" w:hAnsi="TTE8o00"/>
          <w:sz w:val="32"/>
          <w:szCs w:val="32"/>
        </w:rPr>
        <w:t>2.2.- CONEXIÓN DE ROSETA</w:t>
      </w:r>
    </w:p>
    <w:p>
      <w:pPr>
        <w:pStyle w:val="Normal"/>
        <w:autoSpaceDE w:val="false"/>
        <w:jc w:val="both"/>
        <w:rPr>
          <w:rFonts w:ascii="TTE1o00" w:hAnsi="TTE1o00" w:cs="TTE1o00"/>
        </w:rPr>
      </w:pPr>
      <w:r>
        <w:rPr>
          <w:rFonts w:eastAsia="TTE1o00" w:cs="TTE1o00" w:ascii="TTE1o00" w:hAnsi="TTE1o00"/>
        </w:rPr>
        <w:t xml:space="preserve">     </w:t>
      </w:r>
      <w:r>
        <w:rPr>
          <w:rFonts w:cs="TTE1o00" w:ascii="TTE1o00" w:hAnsi="TTE1o00"/>
        </w:rPr>
        <w:t>Una vez peinado el cable se lo hace pasar con vaina y todo entre los conectores IDC de 4 y luego se vuelve hacia atrás los pares separados conectándolos mediante la herramienta de impacto en los mismos conectores IDC, haciendo coincidir los colores de los pares con las pintas de colore pintadas en el conector IDC.</w:t>
      </w:r>
    </w:p>
    <w:p>
      <w:pPr>
        <w:pStyle w:val="Normal"/>
        <w:autoSpaceDE w:val="false"/>
        <w:jc w:val="both"/>
        <w:rPr>
          <w:rFonts w:ascii="TTE1o00" w:hAnsi="TTE1o00" w:cs="TTE1o00"/>
        </w:rPr>
      </w:pPr>
      <w:r>
        <w:rPr>
          <w:rFonts w:eastAsia="TTE1o00" w:cs="TTE1o00" w:ascii="TTE1o00" w:hAnsi="TTE1o00"/>
        </w:rPr>
        <w:t xml:space="preserve">     </w:t>
      </w:r>
      <w:r>
        <w:rPr>
          <w:rFonts w:cs="TTE1o00" w:ascii="TTE1o00" w:hAnsi="TTE1o00"/>
        </w:rPr>
        <w:t>La herramienta de impacto posiciona el cable dentro de la "V" del conector IDC, la cual le rasga el aislamiento del alambre y hace el contacto, cortando luego el excedente.</w:t>
      </w:r>
    </w:p>
    <w:p>
      <w:pPr>
        <w:pStyle w:val="Normal"/>
        <w:autoSpaceDE w:val="false"/>
        <w:jc w:val="both"/>
        <w:rPr>
          <w:rFonts w:ascii="TTE1o00" w:hAnsi="TTE1o00" w:cs="TTE1o00"/>
        </w:rPr>
      </w:pPr>
      <w:r>
        <w:rPr>
          <w:rFonts w:eastAsia="TTE1o00" w:cs="TTE1o00" w:ascii="TTE1o00" w:hAnsi="TTE1o00"/>
        </w:rPr>
        <w:t xml:space="preserve">     </w:t>
      </w:r>
      <w:r>
        <w:rPr>
          <w:rFonts w:cs="TTE1o00" w:ascii="TTE1o00" w:hAnsi="TTE1o00"/>
        </w:rPr>
        <w:t>Es importante mantener el trenzado del cable hasta el borde de la "V", recuerde siempre que si está enroscada de más no molesta, el problema es que estén los alambres paralelos, en cuyo caso no da la medición del "Next" y no pasa la certificación.</w:t>
      </w:r>
    </w:p>
    <w:p>
      <w:pPr>
        <w:pStyle w:val="Normal"/>
        <w:autoSpaceDE w:val="false"/>
        <w:jc w:val="both"/>
        <w:rPr>
          <w:rFonts w:ascii="TTE1o00" w:hAnsi="TTE1o00" w:cs="TTE1o00"/>
        </w:rPr>
      </w:pPr>
      <w:r>
        <w:rPr>
          <w:rFonts w:eastAsia="TTE1o00" w:cs="TTE1o00" w:ascii="TTE1o00" w:hAnsi="TTE1o00"/>
        </w:rPr>
        <w:t xml:space="preserve">     </w:t>
      </w:r>
      <w:r>
        <w:rPr>
          <w:rFonts w:cs="TTE1o00" w:ascii="TTE1o00" w:hAnsi="TTE1o00"/>
        </w:rPr>
        <w:t>Luego se colocan las cápsulas protectoras de plástico sobre los conectores IDC de modo de fijar la conexión y evitar que los alambres se salgan por tirones en los cables.</w:t>
      </w:r>
    </w:p>
    <w:p>
      <w:pPr>
        <w:pStyle w:val="Normal"/>
        <w:autoSpaceDE w:val="false"/>
        <w:jc w:val="both"/>
        <w:rPr>
          <w:rFonts w:ascii="TTE1o00" w:hAnsi="TTE1o00" w:cs="TTE1o00"/>
        </w:rPr>
      </w:pPr>
      <w:r>
        <w:rPr>
          <w:rFonts w:eastAsia="TTE1o00" w:cs="TTE1o00" w:ascii="TTE1o00" w:hAnsi="TTE1o00"/>
        </w:rPr>
        <w:t xml:space="preserve">     </w:t>
      </w:r>
      <w:r>
        <w:rPr>
          <w:rFonts w:cs="TTE1o00" w:ascii="TTE1o00" w:hAnsi="TTE1o00"/>
        </w:rPr>
        <w:t>Nota: Cada conexión de roseta demora aproximadamente 1,5 minutos por c/RJ45.</w:t>
      </w:r>
    </w:p>
    <w:p>
      <w:pPr>
        <w:pStyle w:val="Normal"/>
        <w:autoSpaceDE w:val="false"/>
        <w:jc w:val="both"/>
        <w:rPr>
          <w:rFonts w:ascii="TTE8o00" w:hAnsi="TTE8o00" w:cs="TTE8o00"/>
          <w:sz w:val="32"/>
          <w:szCs w:val="32"/>
        </w:rPr>
      </w:pPr>
      <w:r>
        <w:rPr>
          <w:rFonts w:cs="TTE8o00" w:ascii="TTE8o00" w:hAnsi="TTE8o00"/>
          <w:sz w:val="32"/>
          <w:szCs w:val="32"/>
        </w:rPr>
        <w:t>2.3.- CONEXIÓN DE PATCHERA</w:t>
      </w:r>
    </w:p>
    <w:p>
      <w:pPr>
        <w:pStyle w:val="Normal"/>
        <w:autoSpaceDE w:val="false"/>
        <w:jc w:val="both"/>
        <w:rPr>
          <w:rFonts w:ascii="TTE0o00" w:hAnsi="TTE0o00" w:cs="TTE0o00"/>
          <w:sz w:val="20"/>
          <w:szCs w:val="20"/>
        </w:rPr>
      </w:pPr>
      <w:r>
        <w:rPr>
          <w:rFonts w:cs="TTE0o00" w:ascii="TTE0o00" w:hAnsi="TTE0o00"/>
          <w:sz w:val="20"/>
          <w:szCs w:val="20"/>
        </w:rPr>
      </w:r>
    </w:p>
    <w:p>
      <w:pPr>
        <w:pStyle w:val="Normal"/>
        <w:autoSpaceDE w:val="false"/>
        <w:jc w:val="both"/>
        <w:rPr>
          <w:rFonts w:ascii="TTE1o00" w:hAnsi="TTE1o00" w:cs="TTE1o00"/>
        </w:rPr>
      </w:pPr>
      <w:r>
        <w:rPr>
          <w:rFonts w:eastAsia="TTE1o00" w:cs="TTE1o00" w:ascii="TTE1o00" w:hAnsi="TTE1o00"/>
        </w:rPr>
        <w:t xml:space="preserve">     </w:t>
      </w:r>
      <w:r>
        <w:rPr>
          <w:rFonts w:cs="TTE1o00" w:ascii="TTE1o00" w:hAnsi="TTE1o00"/>
        </w:rPr>
        <w:t>Se procede de forma similar a la roseta. Es importante fijar los cables a las guías provistas a tal fin y asegurarlos con un precinto de modo de inmovilizarlos. Recuerde que son alambres y que si usted los tironea pueden salirse y dejar de hacer contacto. Demora: 1,5 min. por c/RJ45</w:t>
      </w:r>
    </w:p>
    <w:p>
      <w:pPr>
        <w:pStyle w:val="Normal"/>
        <w:autoSpaceDE w:val="false"/>
        <w:jc w:val="both"/>
        <w:rPr>
          <w:rFonts w:ascii="TTE1o00" w:hAnsi="TTE1o00" w:cs="TTE1o00"/>
        </w:rPr>
      </w:pPr>
      <w:r>
        <w:rPr>
          <w:rFonts w:eastAsia="TTE1o00" w:cs="TTE1o00" w:ascii="TTE1o00" w:hAnsi="TTE1o00"/>
        </w:rPr>
        <w:t xml:space="preserve">     </w:t>
      </w:r>
      <w:r>
        <w:rPr>
          <w:rFonts w:cs="TTE1o00" w:ascii="TTE1o00" w:hAnsi="TTE1o00"/>
        </w:rPr>
        <w:t>En el circuito impreso de la patchera se encuentran marcados los números de contacto de cada RJ45 y los contactos IDC se encuentran marcados con pintas de colores para mas fácil identificación con los pares del cable UTP: Se provee la secuencia para la 568A.</w:t>
      </w:r>
    </w:p>
    <w:p>
      <w:pPr>
        <w:pStyle w:val="Normal"/>
        <w:autoSpaceDE w:val="false"/>
        <w:jc w:val="both"/>
        <w:rPr>
          <w:rFonts w:ascii="TTDEo00" w:hAnsi="TTDEo00" w:cs="TTDEo00"/>
        </w:rPr>
      </w:pPr>
      <w:r>
        <w:rPr>
          <w:rFonts w:cs="TTDEo00" w:ascii="TTDEo00" w:hAnsi="TTDEo00"/>
        </w:rPr>
      </w:r>
    </w:p>
    <w:p>
      <w:pPr>
        <w:pStyle w:val="Normal"/>
        <w:autoSpaceDE w:val="false"/>
        <w:jc w:val="both"/>
        <w:rPr>
          <w:rFonts w:ascii="TTDEo00" w:hAnsi="TTDEo00" w:cs="TTDEo00"/>
        </w:rPr>
      </w:pPr>
      <w:r>
        <w:rPr>
          <w:rFonts w:cs="TTDEo00" w:ascii="TTDEo00" w:hAnsi="TTDEo00"/>
        </w:rPr>
      </w:r>
    </w:p>
    <w:p>
      <w:pPr>
        <w:pStyle w:val="Heading1"/>
        <w:jc w:val="both"/>
        <w:rPr/>
      </w:pPr>
      <w:r>
        <w:drawing>
          <wp:anchor behindDoc="0" distT="0" distB="0" distL="114935" distR="114935" simplePos="0" locked="0" layoutInCell="0" allowOverlap="1" relativeHeight="2">
            <wp:simplePos x="0" y="0"/>
            <wp:positionH relativeFrom="column">
              <wp:posOffset>2971800</wp:posOffset>
            </wp:positionH>
            <wp:positionV relativeFrom="paragraph">
              <wp:posOffset>85725</wp:posOffset>
            </wp:positionV>
            <wp:extent cx="2400300" cy="1892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400300" cy="1892935"/>
                    </a:xfrm>
                    <a:prstGeom prst="rect">
                      <a:avLst/>
                    </a:prstGeom>
                  </pic:spPr>
                </pic:pic>
              </a:graphicData>
            </a:graphic>
          </wp:anchor>
        </w:drawing>
      </w:r>
      <w:r>
        <w:rPr/>
        <w:t>No de Par      Color del Par        Contacto</w:t>
      </w:r>
    </w:p>
    <w:p>
      <w:pPr>
        <w:pStyle w:val="Normal"/>
        <w:autoSpaceDE w:val="false"/>
        <w:jc w:val="both"/>
        <w:rPr>
          <w:rFonts w:ascii="TTE1o00" w:hAnsi="TTE1o00" w:cs="TTE1o00"/>
        </w:rPr>
      </w:pPr>
      <w:r>
        <w:rPr>
          <w:rFonts w:eastAsia="TTE1o00" w:cs="TTE1o00" w:ascii="TTE1o00" w:hAnsi="TTE1o00"/>
        </w:rPr>
        <w:t xml:space="preserve">     </w:t>
      </w:r>
      <w:r>
        <w:rPr>
          <w:rFonts w:cs="TTE1o00" w:ascii="TTE1o00" w:hAnsi="TTE1o00"/>
        </w:rPr>
        <w:t>1                 Blanco/ Azul               5</w:t>
      </w:r>
    </w:p>
    <w:p>
      <w:pPr>
        <w:pStyle w:val="Normal"/>
        <w:autoSpaceDE w:val="false"/>
        <w:jc w:val="both"/>
        <w:rPr>
          <w:rFonts w:ascii="TTE1o00" w:hAnsi="TTE1o00" w:cs="TTE1o00"/>
        </w:rPr>
      </w:pPr>
      <w:r>
        <w:rPr>
          <w:rFonts w:eastAsia="TTE1o00" w:cs="TTE1o00" w:ascii="TTE1o00" w:hAnsi="TTE1o00"/>
        </w:rPr>
        <w:t xml:space="preserve">                                </w:t>
      </w:r>
      <w:r>
        <w:rPr>
          <w:rFonts w:cs="TTE1o00" w:ascii="TTE1o00" w:hAnsi="TTE1o00"/>
        </w:rPr>
        <w:t>Azul                    4</w:t>
      </w:r>
    </w:p>
    <w:p>
      <w:pPr>
        <w:pStyle w:val="Normal"/>
        <w:autoSpaceDE w:val="false"/>
        <w:jc w:val="both"/>
        <w:rPr>
          <w:rFonts w:ascii="TTE1o00" w:hAnsi="TTE1o00" w:cs="TTE1o00"/>
        </w:rPr>
      </w:pPr>
      <w:r>
        <w:rPr>
          <w:rFonts w:eastAsia="TTE1o00" w:cs="TTE1o00" w:ascii="TTE1o00" w:hAnsi="TTE1o00"/>
        </w:rPr>
        <w:t xml:space="preserve">     </w:t>
      </w:r>
      <w:r>
        <w:rPr>
          <w:rFonts w:cs="TTE1o00" w:ascii="TTE1o00" w:hAnsi="TTE1o00"/>
        </w:rPr>
        <w:t>2               Blanco /Naranja            3</w:t>
      </w:r>
    </w:p>
    <w:p>
      <w:pPr>
        <w:pStyle w:val="Normal"/>
        <w:autoSpaceDE w:val="false"/>
        <w:jc w:val="both"/>
        <w:rPr>
          <w:rFonts w:ascii="TTE1o00" w:hAnsi="TTE1o00" w:cs="TTE1o00"/>
        </w:rPr>
      </w:pPr>
      <w:r>
        <w:rPr>
          <w:rFonts w:eastAsia="TTE1o00" w:cs="TTE1o00" w:ascii="TTE1o00" w:hAnsi="TTE1o00"/>
        </w:rPr>
        <w:t xml:space="preserve">                             </w:t>
      </w:r>
      <w:r>
        <w:rPr>
          <w:rFonts w:cs="TTE1o00" w:ascii="TTE1o00" w:hAnsi="TTE1o00"/>
        </w:rPr>
        <w:t>Naranja                  6</w:t>
      </w:r>
    </w:p>
    <w:p>
      <w:pPr>
        <w:pStyle w:val="Normal"/>
        <w:numPr>
          <w:ilvl w:val="0"/>
          <w:numId w:val="2"/>
        </w:numPr>
        <w:autoSpaceDE w:val="false"/>
        <w:jc w:val="both"/>
        <w:rPr>
          <w:rFonts w:ascii="TTE1o00" w:hAnsi="TTE1o00" w:cs="TTE1o00"/>
        </w:rPr>
      </w:pPr>
      <w:r>
        <w:rPr>
          <w:rFonts w:eastAsia="TTE1o00" w:cs="TTE1o00" w:ascii="TTE1o00" w:hAnsi="TTE1o00"/>
        </w:rPr>
        <w:t xml:space="preserve">             </w:t>
      </w:r>
      <w:r>
        <w:rPr>
          <w:rFonts w:cs="TTE1o00" w:ascii="TTE1o00" w:hAnsi="TTE1o00"/>
        </w:rPr>
        <w:t>Blanco/ Verde             1</w:t>
      </w:r>
    </w:p>
    <w:p>
      <w:pPr>
        <w:pStyle w:val="Normal"/>
        <w:autoSpaceDE w:val="false"/>
        <w:jc w:val="both"/>
        <w:rPr>
          <w:rFonts w:ascii="TTE1o00" w:hAnsi="TTE1o00" w:cs="TTE1o00"/>
        </w:rPr>
      </w:pPr>
      <w:r>
        <w:rPr>
          <w:rFonts w:eastAsia="TTE1o00" w:cs="TTE1o00" w:ascii="TTE1o00" w:hAnsi="TTE1o00"/>
        </w:rPr>
        <w:t xml:space="preserve">                               </w:t>
      </w:r>
      <w:r>
        <w:rPr>
          <w:rFonts w:cs="TTE1o00" w:ascii="TTE1o00" w:hAnsi="TTE1o00"/>
        </w:rPr>
        <w:t>Verde                   2</w:t>
      </w:r>
    </w:p>
    <w:p>
      <w:pPr>
        <w:pStyle w:val="Normal"/>
        <w:autoSpaceDE w:val="false"/>
        <w:jc w:val="both"/>
        <w:rPr>
          <w:rFonts w:ascii="TTE1o00" w:hAnsi="TTE1o00" w:cs="TTE1o00"/>
        </w:rPr>
      </w:pPr>
      <w:r>
        <w:rPr>
          <w:rFonts w:eastAsia="TTE1o00" w:cs="TTE1o00" w:ascii="TTE1o00" w:hAnsi="TTE1o00"/>
        </w:rPr>
        <w:t xml:space="preserve">     </w:t>
      </w:r>
      <w:r>
        <w:rPr>
          <w:rFonts w:cs="TTE1o00" w:ascii="TTE1o00" w:hAnsi="TTE1o00"/>
        </w:rPr>
        <w:t>4                Blanco/ Marrón           7</w:t>
      </w:r>
    </w:p>
    <w:p>
      <w:pPr>
        <w:pStyle w:val="Normal"/>
        <w:autoSpaceDE w:val="false"/>
        <w:jc w:val="both"/>
        <w:rPr>
          <w:rFonts w:ascii="TTE1o00" w:hAnsi="TTE1o00" w:cs="TTE1o00"/>
        </w:rPr>
      </w:pPr>
      <w:r>
        <w:rPr>
          <w:rFonts w:eastAsia="TTE1o00" w:cs="TTE1o00" w:ascii="TTE1o00" w:hAnsi="TTE1o00"/>
        </w:rPr>
        <w:t xml:space="preserve">                             </w:t>
      </w:r>
      <w:r>
        <w:rPr>
          <w:rFonts w:cs="TTE1o00" w:ascii="TTE1o00" w:hAnsi="TTE1o00"/>
        </w:rPr>
        <w:t>Marrón                   8</w:t>
      </w:r>
    </w:p>
    <w:p>
      <w:pPr>
        <w:pStyle w:val="Normal"/>
        <w:autoSpaceDE w:val="false"/>
        <w:jc w:val="both"/>
        <w:rPr>
          <w:rFonts w:ascii="TTE8o00" w:hAnsi="TTE8o00" w:cs="TTE8o00"/>
          <w:sz w:val="32"/>
          <w:szCs w:val="32"/>
        </w:rPr>
      </w:pPr>
      <w:r>
        <w:rPr>
          <w:rFonts w:cs="TTE8o00" w:ascii="TTE8o00" w:hAnsi="TTE8o00"/>
          <w:sz w:val="32"/>
          <w:szCs w:val="32"/>
        </w:rPr>
      </w:r>
    </w:p>
    <w:p>
      <w:pPr>
        <w:pStyle w:val="Normal"/>
        <w:autoSpaceDE w:val="false"/>
        <w:jc w:val="both"/>
        <w:rPr>
          <w:rFonts w:ascii="TTE8o00" w:hAnsi="TTE8o00" w:cs="TTE8o00"/>
          <w:sz w:val="32"/>
          <w:szCs w:val="32"/>
        </w:rPr>
      </w:pPr>
      <w:r>
        <w:rPr>
          <w:rFonts w:cs="TTE8o00" w:ascii="TTE8o00" w:hAnsi="TTE8o00"/>
          <w:sz w:val="32"/>
          <w:szCs w:val="32"/>
        </w:rPr>
      </w:r>
    </w:p>
    <w:p>
      <w:pPr>
        <w:pStyle w:val="Normal"/>
        <w:autoSpaceDE w:val="false"/>
        <w:jc w:val="both"/>
        <w:rPr>
          <w:rFonts w:ascii="TTE8o00" w:hAnsi="TTE8o00" w:cs="TTE8o00"/>
          <w:sz w:val="32"/>
          <w:szCs w:val="32"/>
        </w:rPr>
      </w:pPr>
      <w:r>
        <w:rPr>
          <w:rFonts w:cs="TTE8o00" w:ascii="TTE8o00" w:hAnsi="TTE8o00"/>
          <w:sz w:val="32"/>
          <w:szCs w:val="32"/>
        </w:rPr>
      </w:r>
    </w:p>
    <w:p>
      <w:pPr>
        <w:pStyle w:val="Normal"/>
        <w:autoSpaceDE w:val="false"/>
        <w:jc w:val="both"/>
        <w:rPr>
          <w:rFonts w:ascii="TTE8o00" w:hAnsi="TTE8o00" w:cs="TTE8o00"/>
          <w:sz w:val="32"/>
          <w:szCs w:val="32"/>
        </w:rPr>
      </w:pPr>
      <w:r>
        <w:rPr>
          <w:rFonts w:cs="TTE8o00" w:ascii="TTE8o00" w:hAnsi="TTE8o00"/>
          <w:sz w:val="32"/>
          <w:szCs w:val="32"/>
        </w:rPr>
        <w:t>2.4.- ARMADO DE PATCH-CORD</w:t>
      </w:r>
    </w:p>
    <w:p>
      <w:pPr>
        <w:pStyle w:val="Normal"/>
        <w:autoSpaceDE w:val="false"/>
        <w:jc w:val="both"/>
        <w:rPr>
          <w:rFonts w:ascii="TTE1o00" w:hAnsi="TTE1o00" w:cs="TTE1o00"/>
        </w:rPr>
      </w:pPr>
      <w:r>
        <w:rPr>
          <w:rFonts w:eastAsia="TTE1o00" w:cs="TTE1o00" w:ascii="TTE1o00" w:hAnsi="TTE1o00"/>
        </w:rPr>
        <w:t xml:space="preserve">     </w:t>
      </w:r>
      <w:r>
        <w:rPr>
          <w:rFonts w:cs="TTE1o00" w:ascii="TTE1o00" w:hAnsi="TTE1o00"/>
        </w:rPr>
        <w:t>No se recomienda el armado de los patch-cord, pues es difícil lograr que los valores den la certificación en forma confiable y repetitiva. En caso de que se desee armarlo, se provee a continuación el detalle de los pines que corresponden a cada par. Tenga en cuenta que los pares se deben mantener trenzados hasta lo mas cerca posible del contacto.</w:t>
      </w:r>
    </w:p>
    <w:p>
      <w:pPr>
        <w:pStyle w:val="Normal"/>
        <w:autoSpaceDE w:val="false"/>
        <w:jc w:val="both"/>
        <w:rPr>
          <w:rFonts w:ascii="TTE7o00" w:hAnsi="TTE7o00" w:cs="TTE7o00"/>
          <w:sz w:val="36"/>
          <w:szCs w:val="36"/>
        </w:rPr>
      </w:pPr>
      <w:r>
        <w:rPr>
          <w:rFonts w:cs="TTE7o00" w:ascii="TTE7o00" w:hAnsi="TTE7o00"/>
          <w:sz w:val="36"/>
          <w:szCs w:val="36"/>
        </w:rPr>
      </w:r>
    </w:p>
    <w:p>
      <w:pPr>
        <w:pStyle w:val="Normal"/>
        <w:autoSpaceDE w:val="false"/>
        <w:jc w:val="both"/>
        <w:rPr>
          <w:rFonts w:ascii="TTE7o00" w:hAnsi="TTE7o00" w:cs="TTE7o00"/>
          <w:sz w:val="36"/>
          <w:szCs w:val="36"/>
        </w:rPr>
      </w:pPr>
      <w:r>
        <w:rPr>
          <w:rFonts w:cs="TTE7o00" w:ascii="TTE7o00" w:hAnsi="TTE7o00"/>
          <w:sz w:val="36"/>
          <w:szCs w:val="36"/>
        </w:rPr>
        <w:t>3.- RECOMENDACIONES EN CUANTO AL TESTEO</w:t>
      </w:r>
    </w:p>
    <w:p>
      <w:pPr>
        <w:pStyle w:val="Normal"/>
        <w:autoSpaceDE w:val="false"/>
        <w:jc w:val="both"/>
        <w:rPr>
          <w:rFonts w:ascii="TTE1o00" w:hAnsi="TTE1o00" w:cs="TTE1o00"/>
        </w:rPr>
      </w:pPr>
      <w:r>
        <w:rPr>
          <w:rFonts w:eastAsia="TTE1o00" w:cs="TTE1o00" w:ascii="TTE1o00" w:hAnsi="TTE1o00"/>
        </w:rPr>
        <w:t xml:space="preserve">     </w:t>
      </w:r>
      <w:r>
        <w:rPr>
          <w:rFonts w:cs="TTE1o00" w:ascii="TTE1o00" w:hAnsi="TTE1o00"/>
        </w:rPr>
        <w:t>•</w:t>
      </w:r>
      <w:r>
        <w:rPr>
          <w:rFonts w:eastAsia="TTE1o00" w:cs="TTE1o00" w:ascii="TTE1o00" w:hAnsi="TTE1o00"/>
        </w:rPr>
        <w:t xml:space="preserve"> </w:t>
      </w:r>
      <w:r>
        <w:rPr>
          <w:rFonts w:cs="TTE1o00" w:ascii="TTE1o00" w:hAnsi="TTE1o00"/>
        </w:rPr>
        <w:t>A medida que se avanza en el conectorizado es conveniente ejecutar un testéo de red, con un probador rápido, verificar continuidad, cortocircuito, apareo y la correcta identificación de los cables.</w:t>
      </w:r>
    </w:p>
    <w:p>
      <w:pPr>
        <w:pStyle w:val="Normal"/>
        <w:autoSpaceDE w:val="false"/>
        <w:jc w:val="both"/>
        <w:rPr>
          <w:rFonts w:ascii="TTE1o00" w:hAnsi="TTE1o00" w:cs="TTE1o00"/>
        </w:rPr>
      </w:pPr>
      <w:r>
        <w:rPr>
          <w:rFonts w:eastAsia="TTE1o00" w:cs="TTE1o00" w:ascii="TTE1o00" w:hAnsi="TTE1o00"/>
        </w:rPr>
        <w:t xml:space="preserve">     </w:t>
      </w:r>
      <w:r>
        <w:rPr>
          <w:rFonts w:cs="TTE1o00" w:ascii="TTE1o00" w:hAnsi="TTE1o00"/>
        </w:rPr>
        <w:t>•</w:t>
      </w:r>
      <w:r>
        <w:rPr>
          <w:rFonts w:eastAsia="TTE1o00" w:cs="TTE1o00" w:ascii="TTE1o00" w:hAnsi="TTE1o00"/>
        </w:rPr>
        <w:t xml:space="preserve"> </w:t>
      </w:r>
      <w:r>
        <w:rPr>
          <w:rFonts w:cs="TTE1o00" w:ascii="TTE1o00" w:hAnsi="TTE1o00"/>
        </w:rPr>
        <w:t>Una vez finalizado el conectorizado y la identificación del cableado, se debe ejecutar la prueba de la performance esto es lo comúnmente llamado “verificación” o “certificación”.</w:t>
      </w:r>
    </w:p>
    <w:p>
      <w:pPr>
        <w:pStyle w:val="Normal"/>
        <w:autoSpaceDE w:val="false"/>
        <w:jc w:val="both"/>
        <w:rPr>
          <w:rFonts w:ascii="TTE1o00" w:hAnsi="TTE1o00" w:cs="TTE1o00"/>
        </w:rPr>
      </w:pPr>
      <w:r>
        <w:rPr>
          <w:rFonts w:eastAsia="TTE1o00" w:cs="TTE1o00" w:ascii="TTE1o00" w:hAnsi="TTE1o00"/>
        </w:rPr>
        <w:t xml:space="preserve">     </w:t>
      </w:r>
      <w:r>
        <w:rPr>
          <w:rFonts w:cs="TTE1o00" w:ascii="TTE1o00" w:hAnsi="TTE1o00"/>
        </w:rPr>
        <w:t>•</w:t>
      </w:r>
      <w:r>
        <w:rPr>
          <w:rFonts w:eastAsia="TTE1o00" w:cs="TTE1o00" w:ascii="TTE1o00" w:hAnsi="TTE1o00"/>
        </w:rPr>
        <w:t xml:space="preserve"> </w:t>
      </w:r>
      <w:r>
        <w:rPr>
          <w:rFonts w:cs="TTE1o00" w:ascii="TTE1o00" w:hAnsi="TTE1o00"/>
        </w:rPr>
        <w:t>Estas mediciones se ejecutan con instrumentos específicos para este fin de diversas marcas y procedencias.</w:t>
      </w:r>
    </w:p>
    <w:p>
      <w:pPr>
        <w:pStyle w:val="Normal"/>
        <w:autoSpaceDE w:val="false"/>
        <w:jc w:val="both"/>
        <w:rPr>
          <w:rFonts w:ascii="TTE1o00" w:hAnsi="TTE1o00" w:cs="TTE1o00"/>
        </w:rPr>
      </w:pPr>
      <w:r>
        <w:rPr>
          <w:rFonts w:eastAsia="TTE1o00" w:cs="TTE1o00" w:ascii="TTE1o00" w:hAnsi="TTE1o00"/>
        </w:rPr>
        <w:t xml:space="preserve">     </w:t>
      </w:r>
      <w:r>
        <w:rPr>
          <w:rFonts w:cs="TTE1o00" w:ascii="TTE1o00" w:hAnsi="TTE1o00"/>
        </w:rPr>
        <w:t>•</w:t>
      </w:r>
      <w:r>
        <w:rPr>
          <w:rFonts w:eastAsia="TTE1o00" w:cs="TTE1o00" w:ascii="TTE1o00" w:hAnsi="TTE1o00"/>
        </w:rPr>
        <w:t xml:space="preserve"> </w:t>
      </w:r>
      <w:r>
        <w:rPr>
          <w:rFonts w:cs="TTE1o00" w:ascii="TTE1o00" w:hAnsi="TTE1o00"/>
        </w:rPr>
        <w:t>Debido a lo preciso y costoso del instrumental es conveniente que esta tarea la ejecute</w:t>
      </w:r>
    </w:p>
    <w:p>
      <w:pPr>
        <w:pStyle w:val="Normal"/>
        <w:autoSpaceDE w:val="false"/>
        <w:jc w:val="both"/>
        <w:rPr>
          <w:rFonts w:ascii="TTE1o00" w:hAnsi="TTE1o00" w:cs="TTE1o00"/>
        </w:rPr>
      </w:pPr>
      <w:r>
        <w:rPr>
          <w:rFonts w:cs="TTE1o00" w:ascii="TTE1o00" w:hAnsi="TTE1o00"/>
        </w:rPr>
        <w:t>siempre la misma persona; además con la experiencia podrá diagnosticar con bastante exactitud las causas de una eventual falla.</w:t>
      </w:r>
    </w:p>
    <w:p>
      <w:pPr>
        <w:pStyle w:val="Normal"/>
        <w:autoSpaceDE w:val="false"/>
        <w:jc w:val="both"/>
        <w:rPr>
          <w:rFonts w:ascii="TTE1o00" w:hAnsi="TTE1o00" w:cs="TTE1o00"/>
        </w:rPr>
      </w:pPr>
      <w:r>
        <w:rPr>
          <w:rFonts w:eastAsia="TTE1o00" w:cs="TTE1o00" w:ascii="TTE1o00" w:hAnsi="TTE1o00"/>
        </w:rPr>
        <w:t xml:space="preserve">     </w:t>
      </w:r>
      <w:r>
        <w:rPr>
          <w:rFonts w:cs="TTE1o00" w:ascii="TTE1o00" w:hAnsi="TTE1o00"/>
        </w:rPr>
        <w:t>•</w:t>
      </w:r>
      <w:r>
        <w:rPr>
          <w:rFonts w:eastAsia="TTE1o00" w:cs="TTE1o00" w:ascii="TTE1o00" w:hAnsi="TTE1o00"/>
        </w:rPr>
        <w:t xml:space="preserve"> </w:t>
      </w:r>
      <w:r>
        <w:rPr>
          <w:rFonts w:cs="TTE1o00" w:ascii="TTE1o00" w:hAnsi="TTE1o00"/>
        </w:rPr>
        <w:t>Estos equipos permiten elegir a voluntad el parámetro a medir (longitud, wire map,</w:t>
      </w:r>
    </w:p>
    <w:p>
      <w:pPr>
        <w:pStyle w:val="Normal"/>
        <w:autoSpaceDE w:val="false"/>
        <w:jc w:val="both"/>
        <w:rPr>
          <w:rFonts w:ascii="TTE1o00" w:hAnsi="TTE1o00" w:cs="TTE1o00"/>
        </w:rPr>
      </w:pPr>
      <w:r>
        <w:rPr>
          <w:rFonts w:cs="TTE1o00" w:ascii="TTE1o00" w:hAnsi="TTE1o00"/>
        </w:rPr>
        <w:t>atenuación, impedancia, next, etc.) o ejecutar un test general (autotest) que ejecuta todas las mediciones arrojando un resultado general de falla o aceptación. asimismo estos resultados pueden grabarse en una memoria con identificación de cliente, Nro. de puesto, nombre del ejecutante y norma de medición. Esta memoria almacena entre 100 o 500 resultados según la marca del equipo, no obstante se aconseja copiar diariamente esta memoria para evitar la saturación de la misma o el borrado accidental de los datos.</w:t>
      </w:r>
    </w:p>
    <w:p>
      <w:pPr>
        <w:pStyle w:val="Normal"/>
        <w:autoSpaceDE w:val="false"/>
        <w:jc w:val="both"/>
        <w:rPr>
          <w:rFonts w:ascii="TTE1o00" w:hAnsi="TTE1o00" w:cs="TTE1o00"/>
        </w:rPr>
      </w:pPr>
      <w:r>
        <w:rPr>
          <w:rFonts w:eastAsia="TTE1o00" w:cs="TTE1o00" w:ascii="TTE1o00" w:hAnsi="TTE1o00"/>
        </w:rPr>
        <w:t xml:space="preserve">     </w:t>
      </w:r>
      <w:r>
        <w:rPr>
          <w:rFonts w:cs="TTE1o00" w:ascii="TTE1o00" w:hAnsi="TTE1o00"/>
        </w:rPr>
        <w:t>•</w:t>
      </w:r>
      <w:r>
        <w:rPr>
          <w:rFonts w:eastAsia="TTE1o00" w:cs="TTE1o00" w:ascii="TTE1o00" w:hAnsi="TTE1o00"/>
        </w:rPr>
        <w:t xml:space="preserve"> </w:t>
      </w:r>
      <w:r>
        <w:rPr>
          <w:rFonts w:cs="TTE1o00" w:ascii="TTE1o00" w:hAnsi="TTE1o00"/>
        </w:rPr>
        <w:t>Para la tarea de medición es muy útil el uso de walkie talkies ya que debe variarse</w:t>
      </w:r>
    </w:p>
    <w:p>
      <w:pPr>
        <w:pStyle w:val="Normal"/>
        <w:autoSpaceDE w:val="false"/>
        <w:jc w:val="both"/>
        <w:rPr>
          <w:rFonts w:ascii="TTE1o00" w:hAnsi="TTE1o00" w:cs="TTE1o00"/>
        </w:rPr>
      </w:pPr>
      <w:r>
        <w:rPr>
          <w:rFonts w:cs="TTE1o00" w:ascii="TTE1o00" w:hAnsi="TTE1o00"/>
        </w:rPr>
        <w:t>sucesivamente la ubicación del terminador o loop-back de puesto a puesto.</w:t>
      </w:r>
    </w:p>
    <w:p>
      <w:pPr>
        <w:pStyle w:val="Normal"/>
        <w:autoSpaceDE w:val="false"/>
        <w:jc w:val="both"/>
        <w:rPr>
          <w:rFonts w:ascii="TTE1o00" w:hAnsi="TTE1o00" w:cs="TTE1o00"/>
        </w:rPr>
      </w:pPr>
      <w:r>
        <w:rPr>
          <w:rFonts w:eastAsia="TTE1o00" w:cs="TTE1o00" w:ascii="TTE1o00" w:hAnsi="TTE1o00"/>
        </w:rPr>
        <w:t xml:space="preserve">     </w:t>
      </w:r>
      <w:r>
        <w:rPr>
          <w:rFonts w:cs="TTE1o00" w:ascii="TTE1o00" w:hAnsi="TTE1o00"/>
        </w:rPr>
        <w:t>•</w:t>
      </w:r>
      <w:r>
        <w:rPr>
          <w:rFonts w:eastAsia="TTE1o00" w:cs="TTE1o00" w:ascii="TTE1o00" w:hAnsi="TTE1o00"/>
        </w:rPr>
        <w:t xml:space="preserve"> </w:t>
      </w:r>
      <w:r>
        <w:rPr>
          <w:rFonts w:cs="TTE1o00" w:ascii="TTE1o00" w:hAnsi="TTE1o00"/>
        </w:rPr>
        <w:t>Finalmente, debido al tiempo que insume la medición y a la disponibilidad relativa del instrumento, la experiencia indica la conveniencia de realizar las mediciones en forma ininterrumpida entre puesto y puesto sin detenerse en los resultados. luego efectuar las reparaciones que fuesen necesarias y posteriormente retestear estos puestos fallad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TDEo00">
    <w:charset w:val="00"/>
    <w:family w:val="auto"/>
    <w:pitch w:val="default"/>
  </w:font>
  <w:font w:name="Liberation Sans">
    <w:altName w:val="Arial"/>
    <w:charset w:val="01"/>
    <w:family w:val="swiss"/>
    <w:pitch w:val="variable"/>
  </w:font>
  <w:font w:name="TTE7o00">
    <w:charset w:val="00"/>
    <w:family w:val="auto"/>
    <w:pitch w:val="default"/>
  </w:font>
  <w:font w:name="TTE1o00">
    <w:charset w:val="00"/>
    <w:family w:val="auto"/>
    <w:pitch w:val="default"/>
  </w:font>
  <w:font w:name="TTE0o00">
    <w:charset w:val="00"/>
    <w:family w:val="auto"/>
    <w:pitch w:val="default"/>
  </w:font>
  <w:font w:name="TTE8o00">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rFonts w:ascii="TTDEo00" w:hAnsi="TTDEo00" w:cs="TTDEo00"/>
      <w:b/>
      <w:bCs/>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23:00:00Z</dcterms:created>
  <dc:creator>gattacca</dc:creator>
  <dc:description/>
  <dc:language>en-US</dc:language>
  <cp:lastModifiedBy>gattacca</cp:lastModifiedBy>
  <dcterms:modified xsi:type="dcterms:W3CDTF">2003-02-25T23:57:00Z</dcterms:modified>
  <cp:revision>4</cp:revision>
  <dc:subject/>
  <dc:title>9</dc:title>
</cp:coreProperties>
</file>